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eastAsia="Times New Roman"/>
          <w:b/>
          <w:b/>
          <w:bCs/>
          <w:szCs w:val="28"/>
          <w:lang w:eastAsia="it-IT"/>
        </w:rPr>
      </w:pPr>
      <w:r>
        <w:rPr>
          <w:rFonts w:eastAsia="Times New Roman"/>
          <w:b/>
          <w:bCs/>
          <w:szCs w:val="28"/>
          <w:lang w:eastAsia="it-IT"/>
        </w:rPr>
        <w:t>Massime classificate per il nodo "Requisiti per l’affidamento di servizi e forniture in genere "</w:t>
      </w:r>
    </w:p>
    <w:p>
      <w:pPr>
        <w:pStyle w:val="Normal"/>
        <w:rPr/>
      </w:pPr>
      <w:hyperlink r:id="rId2">
        <w:r>
          <w:rPr>
            <w:rStyle w:val="InternetLink"/>
            <w:rFonts w:eastAsia="Times New Roman"/>
            <w:color w:val="000000"/>
            <w:szCs w:val="28"/>
            <w:lang w:eastAsia="it-IT"/>
          </w:rPr>
          <w:t xml:space="preserve">Parere di Precontenzioso n. 134 del 19/11/2009 - rif. PREC 25/09/S </w:t>
        </w:r>
      </w:hyperlink>
      <w:r>
        <w:rPr>
          <w:rFonts w:eastAsia="Times New Roman"/>
          <w:szCs w:val="28"/>
          <w:lang w:eastAsia="it-IT"/>
        </w:rPr>
        <w:t xml:space="preserve">d.lgs 163/06 Articoli 41 - Codici 41.1 </w:t>
      </w:r>
    </w:p>
    <w:p>
      <w:pPr>
        <w:pStyle w:val="Normal"/>
        <w:rPr>
          <w:rFonts w:eastAsia="Times New Roman"/>
          <w:szCs w:val="28"/>
          <w:lang w:eastAsia="it-IT"/>
        </w:rPr>
      </w:pPr>
      <w:r>
        <w:rPr>
          <w:rFonts w:eastAsia="Times New Roman"/>
          <w:szCs w:val="28"/>
          <w:lang w:eastAsia="it-IT"/>
        </w:rPr>
        <w:t xml:space="preserve">In una procedura per l’affidamento di percorsi di orientamento, consulenza e formazione, nella quale sia previsto che le prestazioni contrattuali non vengano svolte presso le sedi delle aggiudicatarie, è conforme alla normativa di settore l’operato di una S.A. che non richieda quale requisito di partecipazione l’accreditamento regionale per l’erogazione di servizi di orientamento e formazione. </w:t>
      </w:r>
    </w:p>
    <w:p>
      <w:pPr>
        <w:pStyle w:val="Normal"/>
        <w:rPr/>
      </w:pPr>
      <w:hyperlink r:id="rId3">
        <w:r>
          <w:rPr>
            <w:rStyle w:val="InternetLink"/>
            <w:rFonts w:eastAsia="Times New Roman"/>
            <w:color w:val="000000"/>
            <w:szCs w:val="28"/>
            <w:lang w:eastAsia="it-IT"/>
          </w:rPr>
          <w:t xml:space="preserve">Parere di Precontenzioso n. 132 del 19/11/2009 - rif. PREC 289/08/F </w:t>
        </w:r>
      </w:hyperlink>
      <w:r>
        <w:rPr>
          <w:rFonts w:eastAsia="Times New Roman"/>
          <w:szCs w:val="28"/>
          <w:lang w:eastAsia="it-IT"/>
        </w:rPr>
        <w:t xml:space="preserve">d.lgs 163/06 Articoli 41 - Codici 41.1 </w:t>
      </w:r>
    </w:p>
    <w:p>
      <w:pPr>
        <w:pStyle w:val="Normal"/>
        <w:rPr>
          <w:rFonts w:eastAsia="Times New Roman"/>
          <w:szCs w:val="28"/>
          <w:lang w:eastAsia="it-IT"/>
        </w:rPr>
      </w:pPr>
      <w:r>
        <w:rPr>
          <w:rFonts w:eastAsia="Times New Roman"/>
          <w:szCs w:val="28"/>
          <w:lang w:eastAsia="it-IT"/>
        </w:rPr>
        <w:t xml:space="preserve">La stazione appaltante non può richiedere, per l’affidamento di un appalto di forniture l’attestazione SOA, costituendo, la stessa, condizione necessaria e sufficiente per la dimostrazione dell’esistenza dei requisiti di capacità tecnica e finanziaria, esclusivamente ai fini dell’affidamento di lavori pubblici. </w:t>
      </w:r>
    </w:p>
    <w:p>
      <w:pPr>
        <w:pStyle w:val="Normal"/>
        <w:rPr>
          <w:rFonts w:eastAsia="Times New Roman"/>
          <w:szCs w:val="28"/>
          <w:lang w:eastAsia="it-IT"/>
        </w:rPr>
      </w:pPr>
      <w:r>
        <w:rPr>
          <w:rFonts w:eastAsia="Times New Roman"/>
          <w:szCs w:val="28"/>
          <w:lang w:eastAsia="it-IT"/>
        </w:rPr>
      </w:r>
    </w:p>
    <w:p>
      <w:pPr>
        <w:pStyle w:val="Normal"/>
        <w:rPr/>
      </w:pPr>
      <w:hyperlink r:id="rId4">
        <w:r>
          <w:rPr>
            <w:rStyle w:val="InternetLink"/>
            <w:rFonts w:eastAsia="Times New Roman"/>
            <w:color w:val="000000"/>
            <w:szCs w:val="28"/>
            <w:highlight w:val="yellow"/>
            <w:lang w:eastAsia="it-IT"/>
          </w:rPr>
          <w:t xml:space="preserve">Parere di Precontenzioso n. 68 del 11/06/2009 - rif. PREC 338-08-F </w:t>
        </w:r>
      </w:hyperlink>
      <w:r>
        <w:rPr>
          <w:rFonts w:eastAsia="Times New Roman"/>
          <w:szCs w:val="28"/>
          <w:highlight w:val="yellow"/>
          <w:lang w:eastAsia="it-IT"/>
        </w:rPr>
        <w:t xml:space="preserve">d.lgs 163/06 Articoli 41 - Codici 41.1 </w:t>
      </w:r>
    </w:p>
    <w:p>
      <w:pPr>
        <w:pStyle w:val="Normal"/>
        <w:rPr/>
      </w:pPr>
      <w:r>
        <w:rPr>
          <w:rFonts w:eastAsia="Times New Roman"/>
          <w:szCs w:val="28"/>
          <w:highlight w:val="yellow"/>
          <w:lang w:eastAsia="it-IT"/>
        </w:rPr>
        <w:t>La stazione appaltante può fissare discrezionalmente i requisiti di partecipazione, anche superiori rispetto a quelli previsti dalla legge, purché essi non siano manifestamente irragionevoli, irrazionali, sproporzionati, illogici, nonché lesivi della concorrenza. La ragionevolezza dei requisiti non deve essere valutata in astratto, ma in correlazione al valore dell’appalto ed alle specifiche peculiarità dell’oggetto della gara. In una procedura relativa all’affidamento del servizio di ossigenoterapia domiciliare, ad esempio, la richiesta di un fatturato globale di impresa negli ultimi tre esercizi pari a sei volte quello previsto coma base d’asta, e di un fatturato per servizi analoghi pari a tre volte la base d’asta non risultano essere sproporzionati o irragionevoli.</w:t>
      </w:r>
      <w:r>
        <w:rPr>
          <w:rFonts w:eastAsia="Times New Roman"/>
          <w:szCs w:val="28"/>
          <w:lang w:eastAsia="it-IT"/>
        </w:rPr>
        <w:t xml:space="preserve"> </w:t>
      </w:r>
    </w:p>
    <w:p>
      <w:pPr>
        <w:pStyle w:val="Normal"/>
        <w:rPr>
          <w:rFonts w:eastAsia="Times New Roman"/>
          <w:szCs w:val="28"/>
          <w:lang w:eastAsia="it-IT"/>
        </w:rPr>
      </w:pPr>
      <w:r>
        <w:rPr>
          <w:rFonts w:eastAsia="Times New Roman"/>
          <w:szCs w:val="28"/>
          <w:lang w:eastAsia="it-IT"/>
        </w:rPr>
      </w:r>
    </w:p>
    <w:p>
      <w:pPr>
        <w:pStyle w:val="Normal"/>
        <w:rPr/>
      </w:pPr>
      <w:hyperlink r:id="rId5">
        <w:r>
          <w:rPr>
            <w:rStyle w:val="InternetLink"/>
            <w:rFonts w:eastAsia="Times New Roman"/>
            <w:color w:val="000000"/>
            <w:szCs w:val="28"/>
            <w:lang w:eastAsia="it-IT"/>
          </w:rPr>
          <w:t xml:space="preserve">Parere di Precontenzioso n. 42 del 02/04/2009 - rif. PREC344/08/S </w:t>
        </w:r>
      </w:hyperlink>
      <w:r>
        <w:rPr>
          <w:rFonts w:eastAsia="Times New Roman"/>
          <w:szCs w:val="28"/>
          <w:lang w:eastAsia="it-IT"/>
        </w:rPr>
        <w:t xml:space="preserve">d.lgs 163/06 Articoli 41 - Codici 41.1 </w:t>
      </w:r>
    </w:p>
    <w:p>
      <w:pPr>
        <w:pStyle w:val="Normal"/>
        <w:rPr>
          <w:rFonts w:eastAsia="Times New Roman"/>
          <w:szCs w:val="28"/>
          <w:lang w:eastAsia="it-IT"/>
        </w:rPr>
      </w:pPr>
      <w:r>
        <w:rPr>
          <w:rFonts w:eastAsia="Times New Roman"/>
          <w:szCs w:val="28"/>
          <w:lang w:eastAsia="it-IT"/>
        </w:rPr>
        <w:t xml:space="preserve">Appare indebitamente limitativa dell’accesso alla procedura di gara la clausola del bando che richieda ai partecipanti di aver effettuato determinati servizi a favore di Comuni e Province (escludendo, ad esempio, le Regioni), nella misura in cui crea un nesso imprescindibile tra l’affidabilità del futuro contraente in termini di capacità tecnica e la peculiare natura giuridica dei destinatari di prestazioni analoghe. </w:t>
      </w:r>
    </w:p>
    <w:p>
      <w:pPr>
        <w:pStyle w:val="Normal"/>
        <w:rPr>
          <w:rFonts w:eastAsia="Times New Roman"/>
          <w:szCs w:val="28"/>
          <w:lang w:eastAsia="it-IT"/>
        </w:rPr>
      </w:pPr>
      <w:r>
        <w:rPr>
          <w:rFonts w:eastAsia="Times New Roman"/>
          <w:szCs w:val="28"/>
          <w:lang w:eastAsia="it-IT"/>
        </w:rPr>
        <w:t xml:space="preserve">Deliberazione n. 17 del 26/02/2009 d.lgs 163/06 Articoli 41 - Codici 41.1 </w:t>
      </w:r>
    </w:p>
    <w:p>
      <w:pPr>
        <w:pStyle w:val="Normal"/>
        <w:rPr>
          <w:rFonts w:eastAsia="Times New Roman"/>
          <w:szCs w:val="28"/>
          <w:lang w:eastAsia="it-IT"/>
        </w:rPr>
      </w:pPr>
      <w:r>
        <w:rPr>
          <w:rFonts w:eastAsia="Times New Roman"/>
          <w:szCs w:val="28"/>
          <w:lang w:eastAsia="it-IT"/>
        </w:rPr>
        <w:t xml:space="preserve">Un ente aggiudicatore nel campo dei settori speciali che sia anche amministrazione aggiudicatrice ricade nell’ambito di applicazione dell’art. 230, comma 2, del d.lgs. 12 aprile 2006, n. 163 e, conseguentemente, a meno che non abbia istituito un proprio sistema di qualificazione, è tenuto a seguire le regole in materia di qualificazione dettate per i lavori, nonché per i servizi e le forniture, dagli articoli dal 39 al 48 del d.lgs. n. 163/2006, i quali richiedono il rispetto del principio di proporzionalità e presuppongono che venga data evidenza dell’attinenza funzionale dei requisiti richiesti alle prestazioni oggetto dell’appalto. </w:t>
      </w:r>
    </w:p>
    <w:p>
      <w:pPr>
        <w:pStyle w:val="Normal"/>
        <w:rPr>
          <w:rFonts w:eastAsia="Times New Roman"/>
          <w:szCs w:val="28"/>
          <w:lang w:eastAsia="it-IT"/>
        </w:rPr>
      </w:pPr>
      <w:r>
        <w:rPr>
          <w:rFonts w:eastAsia="Times New Roman"/>
          <w:szCs w:val="28"/>
          <w:lang w:eastAsia="it-IT"/>
        </w:rPr>
        <w:t xml:space="preserve">Deliberazione n. 58 del 17/12/2008 d.lgs 163/06 Articoli 41 - Codici 41.1 </w:t>
      </w:r>
    </w:p>
    <w:p>
      <w:pPr>
        <w:pStyle w:val="Normal"/>
        <w:rPr>
          <w:rFonts w:eastAsia="Times New Roman"/>
          <w:szCs w:val="28"/>
          <w:lang w:eastAsia="it-IT"/>
        </w:rPr>
      </w:pPr>
      <w:r>
        <w:rPr>
          <w:rFonts w:eastAsia="Times New Roman"/>
          <w:szCs w:val="28"/>
          <w:lang w:eastAsia="it-IT"/>
        </w:rPr>
        <w:t xml:space="preserve">La stazione appaltante, nell’individuare i punteggi da attribuire nel caso di aggiudicazione dell’offerta economicamente più vantaggiosa, non deve confondere i requisiti soggettivi di partecipazione alla gara con gli elementi oggettivi di valutazione dell’offerta. Detta confusione si pone in conflitto con la normativa comunitaria e nazionale, che pone una chiara distinzione tra i requisiti soggettivi di partecipazione e criteri oggettivi di valutazione dell'offerta economicamente più vantaggiosa. Anche se la certificazione di qualità è stata inserita anche tra i requisiti soggettivi di partecipazione, il fatto che la stazione appaltante l’abbia poi ripetuta tra gli elementi dell’offerta cui attribuire punteggio si pone, dunque, in contrasto con il principio sopra richiamato. La richiesta del possesso dell’“accreditamento regionale del sistema formativo è illegittima in quanto non conforme al principio di non discriminazione sancito dall’art. 2 del Codice. La stazione appaltante, infatti, non può essere certa che tutte le Regioni abbiano un proprio sistema di accreditamento dei sistemi formativi aziendali e, quand’anche lo fosse, non può comunque inserire una simile previsione in un appalto di valore superiore alla soglia comunitaria, perché rischia di svantaggiare le altre imprese europee il cui Paese d’origine non abbia un analogo sistema. La stessa Corte di Giustizia europea ha specificato che il principio di parità di trattamento vieta non solo le discriminazioni palesi a motivo della cittadinanza, ma qualsiasi forma di discriminazione dissimulata che, mediante il ricorso ad altri criteri distintivi, abbia in pratica le stesse conseguenze (ex multis: Corte di Giustizia, sent. 13.07.1993, causa C-330/91, Commezbank). </w:t>
      </w:r>
    </w:p>
    <w:p>
      <w:pPr>
        <w:pStyle w:val="Normal"/>
        <w:rPr/>
      </w:pPr>
      <w:hyperlink r:id="rId6">
        <w:r>
          <w:rPr>
            <w:rStyle w:val="InternetLink"/>
            <w:rFonts w:eastAsia="Times New Roman"/>
            <w:color w:val="000000"/>
            <w:szCs w:val="28"/>
            <w:lang w:eastAsia="it-IT"/>
          </w:rPr>
          <w:t xml:space="preserve">Parere di Precontenzioso n. 252 del 10/12/2008 - rif. PREC220/08/F </w:t>
        </w:r>
      </w:hyperlink>
      <w:r>
        <w:rPr>
          <w:rFonts w:eastAsia="Times New Roman"/>
          <w:szCs w:val="28"/>
          <w:lang w:eastAsia="it-IT"/>
        </w:rPr>
        <w:t xml:space="preserve">d.lgs 163/06 Articoli 41 - Codici 41.1 </w:t>
      </w:r>
    </w:p>
    <w:p>
      <w:pPr>
        <w:pStyle w:val="Normal"/>
        <w:rPr>
          <w:rFonts w:eastAsia="Times New Roman"/>
          <w:szCs w:val="28"/>
          <w:lang w:eastAsia="it-IT"/>
        </w:rPr>
      </w:pPr>
      <w:r>
        <w:rPr>
          <w:rFonts w:eastAsia="Times New Roman"/>
          <w:szCs w:val="28"/>
          <w:lang w:eastAsia="it-IT"/>
        </w:rPr>
        <w:t xml:space="preserve">I soggetti partecipanti alle procedure selettive per l’affidamento di appalti di forniture in leasing devono necessariamente possedere requisiti complessivamente in grado di coprire le tre aree di incidenza della prestazione (fornitura, servizio finanziario, servizio di assistenza e manutenzione). Teoricamente, se un singolo concorrente possedesse tutte e tre le ricordate tipologie di requisiti non vi sarebbero particolari problemi per la sua partecipazione alla gara come soggetto singolo. Ma, se il concorrente è una società di leasing che non possiede essa stessa tutte le qualificazioni necessarie per la partecipazione alla procedura, diventa indispensabile che costituisca, con un altro soggetto qualificato, o una associazione temporanea o un altro idoneo rapporto contrattuale da spendere nel corso della specifica procedura selettiva in esame, al fine di poter legittimamente utilizzare in tale sede i requisiti di capacità tecnico-economica richiesti per la partecipazione alla procedura. </w:t>
      </w:r>
    </w:p>
    <w:p>
      <w:pPr>
        <w:pStyle w:val="Normal"/>
        <w:rPr/>
      </w:pPr>
      <w:hyperlink r:id="rId7">
        <w:r>
          <w:rPr>
            <w:rStyle w:val="InternetLink"/>
            <w:rFonts w:eastAsia="Times New Roman"/>
            <w:color w:val="000000"/>
            <w:szCs w:val="28"/>
            <w:lang w:eastAsia="it-IT"/>
          </w:rPr>
          <w:t xml:space="preserve">Parere di Precontenzioso n. 251 del 10/12/2008 - rif. PREC194/08/S </w:t>
        </w:r>
      </w:hyperlink>
      <w:r>
        <w:rPr>
          <w:rFonts w:eastAsia="Times New Roman"/>
          <w:szCs w:val="28"/>
          <w:lang w:eastAsia="it-IT"/>
        </w:rPr>
        <w:t xml:space="preserve">d.lgs 163/06 Articoli 41 - Codici 41.1 </w:t>
      </w:r>
    </w:p>
    <w:p>
      <w:pPr>
        <w:pStyle w:val="Normal"/>
        <w:rPr>
          <w:rFonts w:eastAsia="Times New Roman"/>
          <w:szCs w:val="28"/>
          <w:lang w:eastAsia="it-IT"/>
        </w:rPr>
      </w:pPr>
      <w:r>
        <w:rPr>
          <w:rFonts w:eastAsia="Times New Roman"/>
          <w:szCs w:val="28"/>
          <w:lang w:eastAsia="it-IT"/>
        </w:rPr>
        <w:t xml:space="preserve">I criteri di valutazione dell’offerta, così come i requisiti di partecipazione alla gara, che privilegiano direttamente o indirettamente le imprese locali, si pongono in violazione dei principi comunitari in tema di concorrenza e parità di trattamento, nonché di libera circolazione, salvo il limite della logicità e della ragionevolezza, ossia della loro pertinenza e congruità a fronte dello scopo perseguito. A tal riguardo, è stata ritenuta irragionevole l’assegnazione di 15 punti, sui 75 attribuibili all’offerta, alla partecipazione di una cooperativa sociale ai tavoli di concertazione a livello di ambito socio-locale-territoriale. </w:t>
      </w:r>
    </w:p>
    <w:p>
      <w:pPr>
        <w:pStyle w:val="Normal"/>
        <w:rPr/>
      </w:pPr>
      <w:hyperlink r:id="rId8">
        <w:r>
          <w:rPr>
            <w:rStyle w:val="InternetLink"/>
            <w:rFonts w:eastAsia="Times New Roman"/>
            <w:color w:val="000000"/>
            <w:szCs w:val="28"/>
            <w:lang w:eastAsia="it-IT"/>
          </w:rPr>
          <w:t xml:space="preserve">Parere di Precontenzioso n. 56 del 28/02/2008 - rif. PREC478/07 </w:t>
        </w:r>
      </w:hyperlink>
      <w:r>
        <w:rPr>
          <w:rFonts w:eastAsia="Times New Roman"/>
          <w:szCs w:val="28"/>
          <w:lang w:eastAsia="it-IT"/>
        </w:rPr>
        <w:t xml:space="preserve">d.lgs 163/06 Articoli 41 - Codici 41.1 </w:t>
      </w:r>
    </w:p>
    <w:p>
      <w:pPr>
        <w:pStyle w:val="Normal"/>
        <w:rPr>
          <w:rFonts w:eastAsia="Times New Roman"/>
          <w:szCs w:val="28"/>
          <w:lang w:eastAsia="it-IT"/>
        </w:rPr>
      </w:pPr>
      <w:r>
        <w:rPr>
          <w:rFonts w:eastAsia="Times New Roman"/>
          <w:szCs w:val="28"/>
          <w:lang w:eastAsia="it-IT"/>
        </w:rPr>
        <w:t xml:space="preserve">Le amministrazioni possono richiedere alle imprese requisiti di partecipazione ad una gara di appalto e di qualificazione più rigorosi e restrittivi di quelli minimi stabiliti dalla legge, purché tali prescrizioni si rivelino rispettose dei principi di proporzionalità e ragionevolezza, non limitino indebitamente l’accesso alla procedura di gara e siano giustificate da specifiche esigenze imposte dal peculiare oggetto dell’appalto. Nel caso in cui nel bando venga richiesto un requisito di capacità economica pari al doppio della base d’asta, e un requisito di capacità tecnica pari alla metà della base d’asta, tali richieste non devono essere considerate arbitrarie e inadeguate. </w:t>
      </w:r>
    </w:p>
    <w:p>
      <w:pPr>
        <w:pStyle w:val="Normal"/>
        <w:rPr/>
      </w:pPr>
      <w:hyperlink r:id="rId9">
        <w:r>
          <w:rPr>
            <w:rStyle w:val="InternetLink"/>
            <w:rFonts w:eastAsia="Times New Roman"/>
            <w:color w:val="000000"/>
            <w:szCs w:val="28"/>
            <w:lang w:eastAsia="it-IT"/>
          </w:rPr>
          <w:t xml:space="preserve">Deliberazione n. 97 del 29/03/2007 - rif. PREC72/07 </w:t>
        </w:r>
      </w:hyperlink>
      <w:r>
        <w:rPr>
          <w:rFonts w:eastAsia="Times New Roman"/>
          <w:szCs w:val="28"/>
          <w:lang w:eastAsia="it-IT"/>
        </w:rPr>
        <w:t xml:space="preserve">d.lgs 163/06 Articoli 41 - Codici 41.1 </w:t>
      </w:r>
    </w:p>
    <w:p>
      <w:pPr>
        <w:pStyle w:val="Normal"/>
        <w:rPr>
          <w:rFonts w:eastAsia="Times New Roman"/>
          <w:szCs w:val="28"/>
          <w:lang w:eastAsia="it-IT"/>
        </w:rPr>
      </w:pPr>
      <w:r>
        <w:rPr>
          <w:rFonts w:eastAsia="Times New Roman"/>
          <w:szCs w:val="28"/>
          <w:lang w:eastAsia="it-IT"/>
        </w:rPr>
        <w:t xml:space="preserve">In un appalto caratterizzato da diverse tipologie di interventi, con prestazioni di tipo ordinario e prestazioni specifiche, i requisiti di partecipazione devono essere riferiti alle diverse tipologie oggetto dell’appalto. Pertanto, in ossequio al principio della più ampia partecipazione, ai fini della dimostrazione del possesso dei requisiti è necessario che la stazione appaltante riconosca al concorrente la possibilità di dimostrare il fatturato e l’esperienza pregressa anche in relazione alle prestazioni ordinarie. </w:t>
      </w:r>
    </w:p>
    <w:p>
      <w:pPr>
        <w:pStyle w:val="Normal"/>
        <w:rPr/>
      </w:pPr>
      <w:hyperlink r:id="rId10">
        <w:r>
          <w:rPr>
            <w:rStyle w:val="InternetLink"/>
            <w:rFonts w:eastAsia="Times New Roman"/>
            <w:color w:val="000000"/>
            <w:szCs w:val="28"/>
            <w:lang w:eastAsia="it-IT"/>
          </w:rPr>
          <w:t xml:space="preserve">Deliberazione n. 90 del 29/03/2007 - rif. PREC63/07 </w:t>
        </w:r>
      </w:hyperlink>
      <w:r>
        <w:rPr>
          <w:rFonts w:eastAsia="Times New Roman"/>
          <w:szCs w:val="28"/>
          <w:lang w:eastAsia="it-IT"/>
        </w:rPr>
        <w:t xml:space="preserve">d.lgs 163/06 Articoli 41 - Codici 41.1 </w:t>
      </w:r>
    </w:p>
    <w:p>
      <w:pPr>
        <w:pStyle w:val="Normal"/>
        <w:rPr>
          <w:rFonts w:eastAsia="Times New Roman"/>
          <w:szCs w:val="28"/>
          <w:lang w:eastAsia="it-IT"/>
        </w:rPr>
      </w:pPr>
      <w:r>
        <w:rPr>
          <w:rFonts w:eastAsia="Times New Roman"/>
          <w:szCs w:val="28"/>
          <w:lang w:eastAsia="it-IT"/>
        </w:rPr>
        <w:t xml:space="preserve">La facoltà riconosciuta al concorrente di presentare una dichiarazione sostitutiva in ordine al possesso dei requisiti di partecipazione implica che la medesima dichiarazione sia completa e tale da non indurre in errore l’amministrazione nella valutazione dei presupposti di partecipazione alla gara. La dichiarazione di un’impresa contenente il generico rinvio al possesso dei requisiti richiesti dal bando, senza specificare né il proprio fatturato globale, né l’importo dei servizi effettuati negli ultimi tre esercizi, né tutti gli altri requisiti richiesti, non è conforme al bando che richiedeva una indicazione specifica e di dettaglio. </w:t>
      </w:r>
    </w:p>
    <w:p>
      <w:pPr>
        <w:pStyle w:val="Normal"/>
        <w:rPr/>
      </w:pPr>
      <w:hyperlink r:id="rId11">
        <w:r>
          <w:rPr>
            <w:rStyle w:val="InternetLink"/>
            <w:rFonts w:eastAsia="Times New Roman"/>
            <w:color w:val="000000"/>
            <w:szCs w:val="28"/>
            <w:lang w:eastAsia="it-IT"/>
          </w:rPr>
          <w:t xml:space="preserve">Deliberazione n. 57 del 27/02/2007 - rif. PREC25/07 </w:t>
        </w:r>
      </w:hyperlink>
      <w:r>
        <w:rPr>
          <w:rFonts w:eastAsia="Times New Roman"/>
          <w:szCs w:val="28"/>
          <w:lang w:eastAsia="it-IT"/>
        </w:rPr>
        <w:t xml:space="preserve">d.lgs 163/06 Articoli 41 - Codici 41.1 </w:t>
      </w:r>
    </w:p>
    <w:p>
      <w:pPr>
        <w:pStyle w:val="Normal"/>
        <w:rPr>
          <w:rFonts w:eastAsia="Times New Roman"/>
          <w:szCs w:val="28"/>
          <w:lang w:eastAsia="it-IT"/>
        </w:rPr>
      </w:pPr>
      <w:r>
        <w:rPr>
          <w:rFonts w:eastAsia="Times New Roman"/>
          <w:szCs w:val="28"/>
          <w:lang w:eastAsia="it-IT"/>
        </w:rPr>
        <w:t xml:space="preserve">Spetta al bando di gara specificare in concreto quali siano i requisiti e la documentazione richiesti ai concorrenti, potendo sempre la stazione appaltante richiedere ulteriori requisiti attestanti la capacità economica e finanziaria dell’impresa, nel rispetto dei canoni di ragionevolezza. La valutazione dei costi del lavoro è un elemento essenziale ai fini dell’individuazione delle offerte anormalmente basse di cui all’art. 86 del D. Lgs. 163/2006. Il nuovo comma 3bis prevede infatti che nella valutazione dell’anomalia gli enti aggiudicatori sono tenuti a valutare che il valore economico sia adeguato e sufficiente rispetto al costo del lavoro. E’ conforme alla normativa di settore la richiesta di presentare idonea referenza bancaria rilasciata da primario istituto di credito contenente l’impegno ad aprire a favore dell’offerente, in caso di aggiudicazione, una linea di credito pari a 4.000.000,00 di euro a garanzia di eventuali pagamenti di stipendi e contributi assicurativi e previdenziali da parte dell’impresa verso i propri dipendenti. </w:t>
      </w:r>
    </w:p>
    <w:p>
      <w:pPr>
        <w:pStyle w:val="Normal"/>
        <w:rPr>
          <w:rFonts w:eastAsia="Times New Roman"/>
          <w:szCs w:val="28"/>
          <w:lang w:eastAsia="it-IT"/>
        </w:rPr>
      </w:pPr>
      <w:r>
        <w:rPr>
          <w:rFonts w:eastAsia="Times New Roman"/>
          <w:szCs w:val="28"/>
          <w:lang w:eastAsia="it-IT"/>
        </w:rPr>
      </w:r>
    </w:p>
    <w:p>
      <w:pPr>
        <w:pStyle w:val="Normal"/>
        <w:numPr>
          <w:ilvl w:val="0"/>
          <w:numId w:val="0"/>
        </w:numPr>
        <w:outlineLvl w:val="1"/>
        <w:rPr>
          <w:rFonts w:eastAsia="Times New Roman"/>
          <w:b/>
          <w:b/>
          <w:bCs/>
          <w:szCs w:val="28"/>
          <w:lang w:eastAsia="it-IT"/>
        </w:rPr>
      </w:pPr>
      <w:r>
        <w:rPr>
          <w:rFonts w:eastAsia="Times New Roman"/>
          <w:b/>
          <w:bCs/>
          <w:szCs w:val="28"/>
          <w:lang w:eastAsia="it-IT"/>
        </w:rPr>
        <w:t>Massime classificate per il nodo "Capacità economica e finanziaria"</w:t>
      </w:r>
    </w:p>
    <w:p>
      <w:pPr>
        <w:pStyle w:val="Normal"/>
        <w:rPr>
          <w:rFonts w:eastAsia="Times New Roman"/>
          <w:szCs w:val="28"/>
          <w:lang w:eastAsia="it-IT"/>
        </w:rPr>
      </w:pPr>
      <w:r>
        <w:rPr>
          <w:rFonts w:eastAsia="Times New Roman"/>
          <w:szCs w:val="28"/>
          <w:lang w:eastAsia="it-IT"/>
        </w:rPr>
        <w:t xml:space="preserve">Deliberazione n. 80 del 07/10/2009 d.lgs 163/06 Articoli 41, 42 - Codici 41.2, 42.1 </w:t>
      </w:r>
    </w:p>
    <w:p>
      <w:pPr>
        <w:pStyle w:val="Normal"/>
        <w:rPr>
          <w:rFonts w:eastAsia="Times New Roman"/>
          <w:szCs w:val="28"/>
          <w:lang w:eastAsia="it-IT"/>
        </w:rPr>
      </w:pPr>
      <w:r>
        <w:rPr>
          <w:rFonts w:eastAsia="Times New Roman"/>
          <w:szCs w:val="28"/>
          <w:lang w:eastAsia="it-IT"/>
        </w:rPr>
        <w:t xml:space="preserve">Le amministrazioni possono richiedere alle imprese requisiti di partecipazione ad una gara di appalto e di qualificazione più rigorosi e restrittivi di quelli minimi stabiliti dalla legge, purché tali prescrizioni si rivelino rispettose dei principi di proporzionalità e ragionevolezza, non limitino indebitamente l’accesso alla procedura di gara e siano giustificate da specifiche esigenze imposte dal peculiare oggetto dell’appalto. La richiesta, quale requisito economico finanziario, di un fatturato globale nel triennio precedente, pari a tre volte l’importo a base d’asta, appare essere sproporzionata ed eccessivamente restrittiva della concorrenza. Per quanto riguarda la verifica del possesso dei requisiti di capacità tecnico professionale, peraltro, le stazioni appaltanti non possono richiedere la prova di contratti ancora in corso di esecuzione, essendo anche tale richiesta distorsiva della concorrenza e, inoltre, irragionevole, in quanto non idonea a fornire alcuna dimostrazione circa la reale capacità già acquisita dall’impresa. </w:t>
      </w:r>
    </w:p>
    <w:p>
      <w:pPr>
        <w:pStyle w:val="Normal"/>
        <w:rPr/>
      </w:pPr>
      <w:hyperlink r:id="rId12">
        <w:r>
          <w:rPr>
            <w:rStyle w:val="InternetLink"/>
            <w:rFonts w:eastAsia="Times New Roman"/>
            <w:color w:val="000000"/>
            <w:szCs w:val="28"/>
            <w:lang w:eastAsia="it-IT"/>
          </w:rPr>
          <w:t xml:space="preserve">Parere di Precontenzioso n. 87 del 10/09/2009 - rif. PREC 98/08/S </w:t>
        </w:r>
      </w:hyperlink>
      <w:r>
        <w:rPr>
          <w:rFonts w:eastAsia="Times New Roman"/>
          <w:szCs w:val="28"/>
          <w:lang w:eastAsia="it-IT"/>
        </w:rPr>
        <w:t xml:space="preserve">d.lgs 163/06 Articoli 41, 42 - Codici 41.2, 42.1 </w:t>
      </w:r>
    </w:p>
    <w:p>
      <w:pPr>
        <w:pStyle w:val="Normal"/>
        <w:rPr>
          <w:rFonts w:eastAsia="Times New Roman"/>
          <w:szCs w:val="28"/>
          <w:lang w:eastAsia="it-IT"/>
        </w:rPr>
      </w:pPr>
      <w:r>
        <w:rPr>
          <w:rFonts w:eastAsia="Times New Roman"/>
          <w:szCs w:val="28"/>
          <w:lang w:eastAsia="it-IT"/>
        </w:rPr>
        <w:t xml:space="preserve">Qualora il bando commini espressamente l’esclusione dalla gara in conseguenza di determinate prescrizioni, l’Amministrazione è tenuta a dare precisa ed incondizionata esecuzione a dette prescrizioni, restando preclusa all’interprete ogni valutazione circa la rilevanza dell’inadempimento, la sua incidenza sulla regolarità della procedura selettiva e la congruità della sanzione contemplata nella lex specialis, alla cui osservanza la stessa Amministrazione si è autovincolata al momento della pubblicazione. Per quanto riguarda la verifica dei requisiti di cui agli art. 41 e 42 del d. lgs. 12 aprile 2006, non bisogna confondere, identificandoli, fatturato pregresso e presentazione del bilancio. In realtà, una cosa è la dimostrazione del fatturato pregresso, mentre altra cosa è la presentazione del bilancio. Infatti, le informazioni societarie ricavabili dal bilancio non si identificano ed esauriscono con quelle relative al fatturato. Il bilancio consente di verificare, per esempio, il livello di capitalizzazione, il rapporto di indebitamento, la consistenza patrimoniale, la ripartizione dei costi e dei proventi. </w:t>
      </w:r>
    </w:p>
    <w:p>
      <w:pPr>
        <w:pStyle w:val="Normal"/>
        <w:rPr/>
      </w:pPr>
      <w:hyperlink r:id="rId13">
        <w:r>
          <w:rPr>
            <w:rStyle w:val="InternetLink"/>
            <w:rFonts w:eastAsia="Times New Roman"/>
            <w:color w:val="000000"/>
            <w:szCs w:val="28"/>
            <w:lang w:eastAsia="it-IT"/>
          </w:rPr>
          <w:t xml:space="preserve">Parere di Precontenzioso n. 72 del 09/07/2009 - rif. </w:t>
        </w:r>
      </w:hyperlink>
      <w:r>
        <w:rPr>
          <w:rFonts w:eastAsia="Times New Roman"/>
          <w:szCs w:val="28"/>
          <w:lang w:eastAsia="it-IT"/>
        </w:rPr>
        <w:t xml:space="preserve">d.lgs 163/06 Articoli 41, 42 - Codici 41.2, 42.1 </w:t>
      </w:r>
    </w:p>
    <w:p>
      <w:pPr>
        <w:pStyle w:val="Normal"/>
        <w:rPr>
          <w:rFonts w:eastAsia="Times New Roman"/>
          <w:szCs w:val="28"/>
          <w:lang w:eastAsia="it-IT"/>
        </w:rPr>
      </w:pPr>
      <w:r>
        <w:rPr>
          <w:rFonts w:eastAsia="Times New Roman"/>
          <w:szCs w:val="28"/>
          <w:lang w:eastAsia="it-IT"/>
        </w:rPr>
        <w:t xml:space="preserve">La palese diversità delle implicazioni organizzative e delle attitudini operative connesse alla gestione del servizio di pulizia in un’Azienda Ospedaliera, rispetto, ad esempio, a quelle relative alla pulizia di una scuola, giustifica senz’altro la scelta della S.A. di restringere l’accesso per l’affidamento del relativo servizio alle sole imprese capaci, per specifica esperienza acquisita nel settore, di garantire una corretta gestione della complessa attività organizzativa ed operativa presupposta dalla regolare esecuzione delle prestazioni in siffatti contesti. </w:t>
      </w:r>
    </w:p>
    <w:p>
      <w:pPr>
        <w:pStyle w:val="Normal"/>
        <w:rPr/>
      </w:pPr>
      <w:hyperlink r:id="rId14">
        <w:r>
          <w:rPr>
            <w:rStyle w:val="InternetLink"/>
            <w:rFonts w:eastAsia="Times New Roman"/>
            <w:color w:val="000000"/>
            <w:szCs w:val="28"/>
            <w:lang w:eastAsia="it-IT"/>
          </w:rPr>
          <w:t xml:space="preserve">Parere di Precontenzioso n. 70 del 11/06/2009 - rif. PREC 30/09/S </w:t>
        </w:r>
      </w:hyperlink>
      <w:r>
        <w:rPr>
          <w:rFonts w:eastAsia="Times New Roman"/>
          <w:szCs w:val="28"/>
          <w:lang w:eastAsia="it-IT"/>
        </w:rPr>
        <w:t xml:space="preserve">d.lgs 163/06 Articoli 41, 42 - Codici 41.2, 42.1 </w:t>
      </w:r>
    </w:p>
    <w:p>
      <w:pPr>
        <w:pStyle w:val="Normal"/>
        <w:rPr>
          <w:rFonts w:eastAsia="Times New Roman"/>
          <w:szCs w:val="28"/>
          <w:lang w:eastAsia="it-IT"/>
        </w:rPr>
      </w:pPr>
      <w:r>
        <w:rPr>
          <w:rFonts w:eastAsia="Times New Roman"/>
          <w:szCs w:val="28"/>
          <w:lang w:eastAsia="it-IT"/>
        </w:rPr>
        <w:t xml:space="preserve">La possibilità di autocertificare stati e qualità, come peraltro si evince dal richiamo espresso che il comma 1 dell’articolo 41 del d. lgs. 12 aprile 2006, n. 163 fa al d.P.R. 28 dicembre 2000, n. 445, è consentita solo per i mezzi di prova indicati alle lettere b) e c) del medesimo articolo, mentre per quello di cui alla lettera a) il legislatore sancisce che il concorrente debba produrre, in ogni caso, le dichiarazioni provenienti da istituti di credito o intermediari finanziari già in sede di offerta, con l’obbligo del concorrente stesso di esibire l’originale in sede di verifica dei requisiti dichiarati. Alla luce di tali principi, non può essere ammessa ad una procedura di gara un’impresa concorrente che non abbia corredato la propria istanza di partecipazione della copia delle dichiarazioni degli istituiti bancari o degli intermediari finanziari autorizzati, in quanto la stessa risulterebbe priva della dimostrazione della capacità economico-finanziaria, quale requisito speciale richiesto dall’ordinamento per la partecipazione alle procedure di gara. </w:t>
      </w:r>
    </w:p>
    <w:p>
      <w:pPr>
        <w:pStyle w:val="Normal"/>
        <w:rPr>
          <w:rFonts w:eastAsia="Times New Roman"/>
          <w:szCs w:val="28"/>
          <w:lang w:eastAsia="it-IT"/>
        </w:rPr>
      </w:pPr>
      <w:r>
        <w:rPr>
          <w:rFonts w:eastAsia="Times New Roman"/>
          <w:szCs w:val="28"/>
          <w:lang w:eastAsia="it-IT"/>
        </w:rPr>
        <w:t xml:space="preserve">Deliberazione n. 5 del 28/01/2009 d.lgs 163/06 Articoli 41, 42 - Codici 41.2, 42.1 </w:t>
      </w:r>
    </w:p>
    <w:p>
      <w:pPr>
        <w:pStyle w:val="Normal"/>
        <w:rPr>
          <w:rFonts w:eastAsia="Times New Roman"/>
          <w:szCs w:val="28"/>
          <w:lang w:eastAsia="it-IT"/>
        </w:rPr>
      </w:pPr>
      <w:r>
        <w:rPr>
          <w:rFonts w:eastAsia="Times New Roman"/>
          <w:szCs w:val="28"/>
          <w:lang w:eastAsia="it-IT"/>
        </w:rPr>
        <w:t xml:space="preserve">La stazione appaltante, nell’ambito della propria discrezionalità, può fissare requisiti di partecipazione alla singola gara anche superiori rispetto a quelli previsti dalla legge, essendo coessenziale il potere-dovere di apprestare (attraverso la specifica individuazione dei requisiti di ammissione e di partecipazione ad una gara) gli strumenti e le misure più adeguati, congrui, efficienti ed efficaci ai fini del corretto ed effettivo perseguimento dell’interesse pubblico concreto, oggetto dell’appalto da affidare. Tale scelta è insindacabile, salvo il caso in cui la stessa risulti manifestamente irragionevole, irrazionale, arbitraria, sproporzionata, illogica e contraddittoria, nonché lesiva della concorrenza, dovendosi inoltre valutare la ragionevolezza dei requisiti non in astratto, ma in correlazione al valore dell’appalto. La richiesta di un fatturato realizzato per servizi nel settore della consulenza negli esercizi 2003, 2004 e 2005 non inferiore ad euro 100.000.000,00 ed altresì di un fatturato riferito a servizi di consulenza a favore di enti e/o imprese pubbliche e private, nel settore delle “utilities”, realizzato complessivamente nel triennio indicato non inferiore ad euro 30.000.000,00, a fronte del modesto importo posto a base di gara pari ad euro 180.000,00, appare assolutamente sproporzionato, risultando le relative prescrizioni del bando eccessive e potenzialmente lesive della concorrenza. </w:t>
      </w:r>
    </w:p>
    <w:p>
      <w:pPr>
        <w:pStyle w:val="Normal"/>
        <w:rPr/>
      </w:pPr>
      <w:hyperlink r:id="rId15">
        <w:r>
          <w:rPr>
            <w:rStyle w:val="InternetLink"/>
            <w:rFonts w:eastAsia="Times New Roman"/>
            <w:color w:val="000000"/>
            <w:szCs w:val="28"/>
            <w:lang w:eastAsia="it-IT"/>
          </w:rPr>
          <w:t xml:space="preserve">Parere di Precontenzioso n. 216 del 17/09/2008 - rif. PREC313/08/S </w:t>
        </w:r>
      </w:hyperlink>
      <w:r>
        <w:rPr>
          <w:rFonts w:eastAsia="Times New Roman"/>
          <w:szCs w:val="28"/>
          <w:lang w:eastAsia="it-IT"/>
        </w:rPr>
        <w:t xml:space="preserve">d.lgs 163/06 Articoli 41, 42 - Codici 41.2, 42.1 </w:t>
      </w:r>
    </w:p>
    <w:p>
      <w:pPr>
        <w:pStyle w:val="Normal"/>
        <w:rPr>
          <w:rFonts w:eastAsia="Times New Roman"/>
          <w:szCs w:val="28"/>
          <w:lang w:eastAsia="it-IT"/>
        </w:rPr>
      </w:pPr>
      <w:r>
        <w:rPr>
          <w:rFonts w:eastAsia="Times New Roman"/>
          <w:szCs w:val="28"/>
          <w:lang w:eastAsia="it-IT"/>
        </w:rPr>
        <w:t xml:space="preserve">Tra i mezzi probatori che la stazione appaltante può richiedere ai concorrenti ai fini della dimostrazione della loro capacità economica e finanziaria, l’art. 41 del d. lgs. 12 aprile 2006, n. 163 annovera, tra gli altri, anche “idonee dichiarazioni bancarie”. In caso di scelta di detta opzione, il comma quattro del suddetto articolo specifica che il requisito deve essere comprovato con dichiarazione di “almeno due istituti bancari o intermediari autorizzati ai sensi del D.Lgs. 1 settembre 1993, n. 385”. Discende, pertanto, alla luce della citata normativa, che la presentazione di una sola attestazione bancaria venga a determinare la carenza di un requisito essenziale espressamente previsto dal legislatore. </w:t>
      </w:r>
    </w:p>
    <w:p>
      <w:pPr>
        <w:pStyle w:val="Normal"/>
        <w:rPr/>
      </w:pPr>
      <w:hyperlink r:id="rId16">
        <w:r>
          <w:rPr>
            <w:rStyle w:val="InternetLink"/>
            <w:rFonts w:eastAsia="Times New Roman"/>
            <w:color w:val="000000"/>
            <w:szCs w:val="28"/>
            <w:lang w:eastAsia="it-IT"/>
          </w:rPr>
          <w:t xml:space="preserve">Parere di Precontenzioso n. 211 del 31/07/2008 - rif. PREC166/08/S </w:t>
        </w:r>
      </w:hyperlink>
      <w:r>
        <w:rPr>
          <w:rFonts w:eastAsia="Times New Roman"/>
          <w:szCs w:val="28"/>
          <w:lang w:eastAsia="it-IT"/>
        </w:rPr>
        <w:t xml:space="preserve">d.lgs 163/06 Articoli 41, 42 - Codici 41.2, 42.1 </w:t>
      </w:r>
    </w:p>
    <w:p>
      <w:pPr>
        <w:pStyle w:val="Normal"/>
        <w:rPr>
          <w:rFonts w:eastAsia="Times New Roman"/>
          <w:szCs w:val="28"/>
          <w:lang w:eastAsia="it-IT"/>
        </w:rPr>
      </w:pPr>
      <w:r>
        <w:rPr>
          <w:rFonts w:eastAsia="Times New Roman"/>
          <w:szCs w:val="28"/>
          <w:lang w:eastAsia="it-IT"/>
        </w:rPr>
        <w:t xml:space="preserve">Nel caso in cui il bando di gara, conformemente a quanto disposto dall’art. 41, c. 1 del d. lgs. 12 aprile 2006, n. 162, richieda di allegare all’offerta due idonee dichiarazioni di istituti bancari o intermediari autorizzati ai sensi della legge 1 settembre 1993 n. 385, è corretto l’operato della S.A. appaltante che escluda il partecipante che non abbia ottemperato a tale previsione. </w:t>
      </w:r>
    </w:p>
    <w:p>
      <w:pPr>
        <w:pStyle w:val="Normal"/>
        <w:rPr/>
      </w:pPr>
      <w:hyperlink r:id="rId17">
        <w:r>
          <w:rPr>
            <w:rStyle w:val="InternetLink"/>
            <w:rFonts w:eastAsia="Times New Roman"/>
            <w:color w:val="000000"/>
            <w:szCs w:val="28"/>
            <w:lang w:eastAsia="it-IT"/>
          </w:rPr>
          <w:t xml:space="preserve">Parere di Precontenzioso n. 194 del 10/07/2008 - rif. PREC226/08/S </w:t>
        </w:r>
      </w:hyperlink>
      <w:r>
        <w:rPr>
          <w:rFonts w:eastAsia="Times New Roman"/>
          <w:szCs w:val="28"/>
          <w:lang w:eastAsia="it-IT"/>
        </w:rPr>
        <w:t xml:space="preserve">d.lgs 163/06 Articoli 41, 42 - Codici 41.2, 42.1 </w:t>
      </w:r>
    </w:p>
    <w:p>
      <w:pPr>
        <w:pStyle w:val="Normal"/>
        <w:rPr>
          <w:rFonts w:eastAsia="Times New Roman"/>
          <w:szCs w:val="28"/>
          <w:lang w:eastAsia="it-IT"/>
        </w:rPr>
      </w:pPr>
      <w:r>
        <w:rPr>
          <w:rFonts w:eastAsia="Times New Roman"/>
          <w:szCs w:val="28"/>
          <w:lang w:eastAsia="it-IT"/>
        </w:rPr>
        <w:t xml:space="preserve">La previsione del bando di gara nella quale, ai fini della dimostrazione della capacità economico-finanziaria, viene richiesto l’impegno a concedere una linea di credito dedicata all’assolvimento delle obbligazioni pecuniarie determinate dall’appalto, per un importo non inferiore alla base d’asta, riferita alla durata triennale del contratto, appare irragionevole e non giustificata. </w:t>
      </w:r>
    </w:p>
    <w:p>
      <w:pPr>
        <w:pStyle w:val="Normal"/>
        <w:rPr/>
      </w:pPr>
      <w:hyperlink r:id="rId18">
        <w:r>
          <w:rPr>
            <w:rStyle w:val="InternetLink"/>
            <w:rFonts w:eastAsia="Times New Roman"/>
            <w:color w:val="000000"/>
            <w:szCs w:val="28"/>
            <w:lang w:eastAsia="it-IT"/>
          </w:rPr>
          <w:t xml:space="preserve">Parere di Precontenzioso n. 188 del 19/06/2008 - rif. PREC163/08/S </w:t>
        </w:r>
      </w:hyperlink>
      <w:r>
        <w:rPr>
          <w:rFonts w:eastAsia="Times New Roman"/>
          <w:szCs w:val="28"/>
          <w:lang w:eastAsia="it-IT"/>
        </w:rPr>
        <w:t xml:space="preserve">d.lgs 163/06 Articoli 41, 42 - Codici 41.2, 42.1 </w:t>
      </w:r>
    </w:p>
    <w:p>
      <w:pPr>
        <w:pStyle w:val="Normal"/>
        <w:rPr>
          <w:rFonts w:eastAsia="Times New Roman"/>
          <w:szCs w:val="28"/>
          <w:lang w:eastAsia="it-IT"/>
        </w:rPr>
      </w:pPr>
      <w:r>
        <w:rPr>
          <w:rFonts w:eastAsia="Times New Roman"/>
          <w:szCs w:val="28"/>
          <w:lang w:eastAsia="it-IT"/>
        </w:rPr>
        <w:t xml:space="preserve">Risulta essere un requisito palesemente sproporzionato la richiesta di un fatturato minimo globale 3 volte superiore all’importo a base d’asta. Inoltre, ai fini della verifica del possesso dei requisiti economico-finanziari per le imprese di recente costituzione, devono essere considerati gli anni di effettiva esistenza dell’impresa e, pertanto, i bilanci e la documentazione che la stessa è tenuta a presentare sono da riferirsi agli anni di effettiva operatività dell’impresa. </w:t>
      </w:r>
    </w:p>
    <w:p>
      <w:pPr>
        <w:pStyle w:val="Normal"/>
        <w:rPr/>
      </w:pPr>
      <w:hyperlink r:id="rId19">
        <w:r>
          <w:rPr>
            <w:rStyle w:val="InternetLink"/>
            <w:rFonts w:eastAsia="Times New Roman"/>
            <w:color w:val="000000"/>
            <w:szCs w:val="28"/>
            <w:lang w:eastAsia="it-IT"/>
          </w:rPr>
          <w:t xml:space="preserve">Parere di Precontenzioso n. 56 del 28/02/2008 - rif. PREC478/07 </w:t>
        </w:r>
      </w:hyperlink>
      <w:r>
        <w:rPr>
          <w:rFonts w:eastAsia="Times New Roman"/>
          <w:szCs w:val="28"/>
          <w:lang w:eastAsia="it-IT"/>
        </w:rPr>
        <w:t xml:space="preserve">d.lgs 163/06 Articoli 41, 42 - Codici 41.2, 42.1 </w:t>
      </w:r>
    </w:p>
    <w:p>
      <w:pPr>
        <w:pStyle w:val="Normal"/>
        <w:rPr>
          <w:rFonts w:eastAsia="Times New Roman"/>
          <w:szCs w:val="28"/>
          <w:lang w:eastAsia="it-IT"/>
        </w:rPr>
      </w:pPr>
      <w:r>
        <w:rPr>
          <w:rFonts w:eastAsia="Times New Roman"/>
          <w:szCs w:val="28"/>
          <w:lang w:eastAsia="it-IT"/>
        </w:rPr>
        <w:t xml:space="preserve">Le amministrazioni possono richiedere alle imprese requisiti di partecipazione ad una gara di appalto e di qualificazione più rigorosi e restrittivi di quelli minimi stabiliti dalla legge, purché tali prescrizioni si rivelino rispettose dei principi di proporzionalità e ragionevolezza, non limitino indebitamente l’accesso alla procedura di gara e siano giustificate da specifiche esigenze imposte dal peculiare oggetto dell’appalto. Nel caso in cui nel bando venga richiesto un requisito di capacità economica pari al doppio della base d’asta, e un requisito di capacità tecnica pari alla metà della base d’asta, tali richieste non devono essere considerate arbitrarie e inadeguate. </w:t>
      </w:r>
    </w:p>
    <w:p>
      <w:pPr>
        <w:pStyle w:val="Normal"/>
        <w:rPr/>
      </w:pPr>
      <w:hyperlink r:id="rId20">
        <w:r>
          <w:rPr>
            <w:rStyle w:val="InternetLink"/>
            <w:rFonts w:eastAsia="Times New Roman"/>
            <w:color w:val="000000"/>
            <w:szCs w:val="28"/>
            <w:lang w:eastAsia="it-IT"/>
          </w:rPr>
          <w:t xml:space="preserve">Parere di Precontenzioso n. 41 del 14/02/2008 - rif. PREC500/07 </w:t>
        </w:r>
      </w:hyperlink>
      <w:r>
        <w:rPr>
          <w:rFonts w:eastAsia="Times New Roman"/>
          <w:szCs w:val="28"/>
          <w:lang w:eastAsia="it-IT"/>
        </w:rPr>
        <w:t xml:space="preserve">d.lgs 163/06 Articoli 41, 42 - Codici 41.2, 42.1 </w:t>
      </w:r>
    </w:p>
    <w:p>
      <w:pPr>
        <w:pStyle w:val="Normal"/>
        <w:rPr>
          <w:rFonts w:eastAsia="Times New Roman"/>
          <w:szCs w:val="28"/>
          <w:lang w:eastAsia="it-IT"/>
        </w:rPr>
      </w:pPr>
      <w:r>
        <w:rPr>
          <w:rFonts w:eastAsia="Times New Roman"/>
          <w:szCs w:val="28"/>
          <w:lang w:eastAsia="it-IT"/>
        </w:rPr>
        <w:t xml:space="preserve">Per quanto attiene ai concorrenti che hanno costituito o iniziato la propria attività professionale da un numero di anni inferiore rispetto a quanto richiesto dal bando, ai fini della verifica dei requisiti economico - finanziari e tecnico – professionali, il calcolo deve essere effettuato sugli anni di effettiva esistenza dell’impresa e, pertanto, i bilanci e la documentazione che la stessa è tenuta a presentare sono da riferirsi agli anni di effettiva operatività dell’impresa. </w:t>
      </w:r>
    </w:p>
    <w:p>
      <w:pPr>
        <w:pStyle w:val="Normal"/>
        <w:rPr/>
      </w:pPr>
      <w:hyperlink r:id="rId21">
        <w:r>
          <w:rPr>
            <w:rStyle w:val="InternetLink"/>
            <w:rFonts w:eastAsia="Times New Roman"/>
            <w:color w:val="000000"/>
            <w:szCs w:val="28"/>
            <w:lang w:eastAsia="it-IT"/>
          </w:rPr>
          <w:t xml:space="preserve">Parere di Precontenzioso n. 33 del 31/01/2008 - rif. PREC365/07 </w:t>
        </w:r>
      </w:hyperlink>
      <w:r>
        <w:rPr>
          <w:rFonts w:eastAsia="Times New Roman"/>
          <w:szCs w:val="28"/>
          <w:lang w:eastAsia="it-IT"/>
        </w:rPr>
        <w:t xml:space="preserve">d.lgs 163/06 Articoli 41, 42 - Codici 41.2, 42.1 </w:t>
      </w:r>
    </w:p>
    <w:p>
      <w:pPr>
        <w:pStyle w:val="Normal"/>
        <w:rPr>
          <w:rFonts w:eastAsia="Times New Roman"/>
          <w:szCs w:val="28"/>
          <w:lang w:eastAsia="it-IT"/>
        </w:rPr>
      </w:pPr>
      <w:r>
        <w:rPr>
          <w:rFonts w:eastAsia="Times New Roman"/>
          <w:szCs w:val="28"/>
          <w:lang w:eastAsia="it-IT"/>
        </w:rPr>
        <w:t xml:space="preserve">Le amministrazioni possono richiedere alle imprese requisiti di partecipazione ad una gara di appalto e di qualificazione più rigorosi e restrittivi di quelli minimi stabiliti dalla legge, purché tali prescrizioni si rivelino rispettose dei principi di proporzionalità e ragionevolezza, non limitino indebitamente l’accesso alla procedura di gara e siano giustificate da specifiche esigenze imposte dal peculiare oggetto dell’appalto. Nel caso in cui nel bando venga richiesto un requisito di capacità tecnica che si sostanzia nell’attestare di aver reso un servizio analogo a quello oggetto d’appalto attraverso un contratto che abbia generato in un triennio un fatturato non inferiore a 2.000.000 euro, qualora la base d’asta ammonti a 4.515.000 euro, detto requisito non è da considerarsi arbitrario o inadeguato. </w:t>
      </w:r>
    </w:p>
    <w:p>
      <w:pPr>
        <w:pStyle w:val="Normal"/>
        <w:rPr/>
      </w:pPr>
      <w:hyperlink r:id="rId22">
        <w:r>
          <w:rPr>
            <w:rStyle w:val="InternetLink"/>
            <w:rFonts w:eastAsia="Times New Roman"/>
            <w:color w:val="000000"/>
            <w:szCs w:val="28"/>
            <w:lang w:eastAsia="it-IT"/>
          </w:rPr>
          <w:t xml:space="preserve">Parere di Precontenzioso n. 4 del 16/01/2008 - rif. PREC227/07 - PREC229/07 </w:t>
        </w:r>
      </w:hyperlink>
      <w:r>
        <w:rPr>
          <w:rFonts w:eastAsia="Times New Roman"/>
          <w:szCs w:val="28"/>
          <w:lang w:eastAsia="it-IT"/>
        </w:rPr>
        <w:t xml:space="preserve">d.lgs 163/06 Articoli 41, 42 - Codici 41.2, 42.1 </w:t>
      </w:r>
    </w:p>
    <w:p>
      <w:pPr>
        <w:pStyle w:val="Normal"/>
        <w:rPr>
          <w:rFonts w:eastAsia="Times New Roman"/>
          <w:szCs w:val="28"/>
          <w:lang w:eastAsia="it-IT"/>
        </w:rPr>
      </w:pPr>
      <w:r>
        <w:rPr>
          <w:rFonts w:eastAsia="Times New Roman"/>
          <w:szCs w:val="28"/>
          <w:lang w:eastAsia="it-IT"/>
        </w:rPr>
        <w:t xml:space="preserve">Le amministrazioni possono richiedere alle imprese requisiti di partecipazione ad una gara di appalto e di qualificazione più rigorosi e restrittivi di quelli minimi stabiliti dalla legge, purché tali prescrizioni si rivelino rispettose dei principi di proporzionalità e ragionevolezza, non limitino indebitamente l’accesso alla procedura di gara e siano giustificate da specifiche esigenze imposte dal peculiare oggetto dell’appalto. In ordine alla legittimità di alcune clausole del bando di gara per l’affidamento del servizio di pulizia in una casa di riposo, si ritiene che fissare un requisito economico finanziario pari ad un importo superiore a 20 volte il fatturato annuo e di un requisito tecnico- professionale di circa 9 volte superiore al valore dell’appalto risulta sproporzionato e irragionevole. </w:t>
      </w:r>
    </w:p>
    <w:p>
      <w:pPr>
        <w:pStyle w:val="Normal"/>
        <w:rPr/>
      </w:pPr>
      <w:hyperlink r:id="rId23">
        <w:r>
          <w:rPr>
            <w:rStyle w:val="InternetLink"/>
            <w:rFonts w:eastAsia="Times New Roman"/>
            <w:color w:val="000000"/>
            <w:szCs w:val="28"/>
            <w:lang w:eastAsia="it-IT"/>
          </w:rPr>
          <w:t xml:space="preserve">Parere di Precontenzioso n. 134 del 28/11/2007 - rif. PREC511/07 </w:t>
        </w:r>
      </w:hyperlink>
      <w:r>
        <w:rPr>
          <w:rFonts w:eastAsia="Times New Roman"/>
          <w:szCs w:val="28"/>
          <w:lang w:eastAsia="it-IT"/>
        </w:rPr>
        <w:t xml:space="preserve">d.lgs 163/06 Articoli 41, 42 - Codici 41.2, 42.1 </w:t>
      </w:r>
    </w:p>
    <w:p>
      <w:pPr>
        <w:pStyle w:val="Normal"/>
        <w:rPr/>
      </w:pPr>
      <w:r>
        <w:rPr>
          <w:rFonts w:eastAsia="Times New Roman"/>
          <w:szCs w:val="28"/>
          <w:lang w:eastAsia="it-IT"/>
        </w:rPr>
        <w:t xml:space="preserve">In caso di affidamento di servizi di assistenza domiciliare e scolastica per anziani, disabili e minori in difficoltà di durata biennale, è da considerarsi sproporzionata ed irragionevole la richiesta di un requisito economico finanziario di un fatturato pari a € 5.000.000, a fronte di una base d’asta di € 1.826.000. </w:t>
      </w:r>
    </w:p>
    <w:p>
      <w:pPr>
        <w:pStyle w:val="Normal"/>
        <w:rPr/>
      </w:pPr>
      <w:hyperlink r:id="rId24">
        <w:r>
          <w:rPr>
            <w:rStyle w:val="InternetLink"/>
            <w:rFonts w:eastAsia="Times New Roman"/>
            <w:color w:val="000000"/>
            <w:szCs w:val="28"/>
            <w:lang w:eastAsia="it-IT"/>
          </w:rPr>
          <w:t xml:space="preserve">Parere di Precontenzioso n. 115 del 22/11/2007 - rif. PREC497/07 </w:t>
        </w:r>
      </w:hyperlink>
      <w:r>
        <w:rPr>
          <w:rFonts w:eastAsia="Times New Roman"/>
          <w:szCs w:val="28"/>
          <w:lang w:eastAsia="it-IT"/>
        </w:rPr>
        <w:t xml:space="preserve">d.lgs 163/06 Articoli 41, 42 - Codici 41.2, 42.1 </w:t>
      </w:r>
    </w:p>
    <w:p>
      <w:pPr>
        <w:pStyle w:val="Normal"/>
        <w:rPr>
          <w:rFonts w:eastAsia="Times New Roman"/>
          <w:szCs w:val="28"/>
          <w:lang w:eastAsia="it-IT"/>
        </w:rPr>
      </w:pPr>
      <w:r>
        <w:rPr>
          <w:rFonts w:eastAsia="Times New Roman"/>
          <w:szCs w:val="28"/>
          <w:lang w:eastAsia="it-IT"/>
        </w:rPr>
        <w:t xml:space="preserve">Le amministrazioni possono richiedere alle imprese requisiti di partecipazione ad una gara di appalto e di qualificazione più rigorosi e restrittivi di quelli minimi stabiliti dalla legge, purché tali prescrizioni si rivelino rispettose dei principi di proporzionalità e ragionevolezza, non limitino indebitamente l’accesso alla procedura di gara e siano giustificate da specifiche esigenze imposte dal peculiare oggetto dell’appalto. Non è stata ritenuta conforme ai suddetti principi la richiesta di un fatturato globale di impresa pari a tre volte l’importo a base di gara. </w:t>
      </w:r>
    </w:p>
    <w:p>
      <w:pPr>
        <w:pStyle w:val="Normal"/>
        <w:rPr/>
      </w:pPr>
      <w:hyperlink r:id="rId25">
        <w:r>
          <w:rPr>
            <w:rStyle w:val="InternetLink"/>
            <w:rFonts w:eastAsia="Times New Roman"/>
            <w:color w:val="000000"/>
            <w:szCs w:val="28"/>
            <w:lang w:eastAsia="it-IT"/>
          </w:rPr>
          <w:t xml:space="preserve">Parere di Precontenzioso n. 108 del 15/11/2007 - rif. PREC429/07 </w:t>
        </w:r>
      </w:hyperlink>
      <w:r>
        <w:rPr>
          <w:rFonts w:eastAsia="Times New Roman"/>
          <w:szCs w:val="28"/>
          <w:lang w:eastAsia="it-IT"/>
        </w:rPr>
        <w:t xml:space="preserve">d.lgs 163/06 Articoli 41, 42 - Codici 41.2, 42.1 </w:t>
      </w:r>
    </w:p>
    <w:p>
      <w:pPr>
        <w:pStyle w:val="Normal"/>
        <w:rPr>
          <w:rFonts w:eastAsia="Times New Roman"/>
          <w:szCs w:val="28"/>
          <w:lang w:eastAsia="it-IT"/>
        </w:rPr>
      </w:pPr>
      <w:r>
        <w:rPr>
          <w:rFonts w:eastAsia="Times New Roman"/>
          <w:szCs w:val="28"/>
          <w:lang w:eastAsia="it-IT"/>
        </w:rPr>
        <w:t xml:space="preserve">Non è conforme alla normativa di settore l’esclusione dalla procedura di gara del partecipante nel caso in cui la lettera di referenza bancaria, da lui presentata, non abbia espressamente indicato l’oggetto della gara. Non può, infatti, ritenersi che una tale omissione possa far insorgere dubbi in ordine alla stabilità economico – finanziaria della ditta. </w:t>
      </w:r>
    </w:p>
    <w:p>
      <w:pPr>
        <w:pStyle w:val="Normal"/>
        <w:rPr/>
      </w:pPr>
      <w:hyperlink r:id="rId26">
        <w:r>
          <w:rPr>
            <w:rStyle w:val="InternetLink"/>
            <w:rFonts w:eastAsia="Times New Roman"/>
            <w:color w:val="000000"/>
            <w:szCs w:val="28"/>
            <w:lang w:eastAsia="it-IT"/>
          </w:rPr>
          <w:t xml:space="preserve">Parere di Precontenzioso n. 97 del 08/11/2007 - rif. PREC445/07 </w:t>
        </w:r>
      </w:hyperlink>
      <w:r>
        <w:rPr>
          <w:rFonts w:eastAsia="Times New Roman"/>
          <w:szCs w:val="28"/>
          <w:lang w:eastAsia="it-IT"/>
        </w:rPr>
        <w:t xml:space="preserve">d.lgs 163/06 Articoli 41, 42 - Codici 41.2, 42.1 </w:t>
      </w:r>
    </w:p>
    <w:p>
      <w:pPr>
        <w:pStyle w:val="Normal"/>
        <w:rPr>
          <w:rFonts w:eastAsia="Times New Roman"/>
          <w:szCs w:val="28"/>
          <w:lang w:eastAsia="it-IT"/>
        </w:rPr>
      </w:pPr>
      <w:r>
        <w:rPr>
          <w:rFonts w:eastAsia="Times New Roman"/>
          <w:szCs w:val="28"/>
          <w:lang w:eastAsia="it-IT"/>
        </w:rPr>
        <w:t xml:space="preserve">Le amministrazioni possono richiedere alle imprese requisiti di partecipazione ad una gara di appalto e di qualificazione più rigorosi e restrittivi di quelli minimi stabiliti dalla legge, purché tali prescrizioni si rivelino rispettose dei principi di proporzionalità e ragionevolezza, non limitino indebitamente l’accesso alla procedura di gara e siano giustificate da specifiche esigenze imposte dal peculiare oggetto dell’appalto. In ordine alla legittimità di alcune clausole del bando di gara per l’affidamento del servizio di pulizia in una casa di riposo, si ritiene che richiedere, quale requisito di capacità tecnico – professionale, la dimostrazione di un fatturato per servizi similari di importo superiore a 50 volte il valore dell’appalto, sia sproporzionato e irragionevole. </w:t>
      </w:r>
    </w:p>
    <w:p>
      <w:pPr>
        <w:pStyle w:val="Normal"/>
        <w:rPr/>
      </w:pPr>
      <w:hyperlink r:id="rId27">
        <w:r>
          <w:rPr>
            <w:rStyle w:val="InternetLink"/>
            <w:rFonts w:eastAsia="Times New Roman"/>
            <w:color w:val="000000"/>
            <w:szCs w:val="28"/>
            <w:lang w:eastAsia="it-IT"/>
          </w:rPr>
          <w:t xml:space="preserve">Parere di Precontenzioso n. 59 del 04/10/2007 - rif. PREC235/07 - PREC292/07 </w:t>
        </w:r>
      </w:hyperlink>
      <w:r>
        <w:rPr>
          <w:rFonts w:eastAsia="Times New Roman"/>
          <w:szCs w:val="28"/>
          <w:lang w:eastAsia="it-IT"/>
        </w:rPr>
        <w:t xml:space="preserve">d.lgs 163/06 Articoli 41, 42 - Codici 41.2, 42.1 </w:t>
      </w:r>
    </w:p>
    <w:p>
      <w:pPr>
        <w:pStyle w:val="Normal"/>
        <w:rPr/>
      </w:pPr>
      <w:r>
        <w:rPr>
          <w:rFonts w:eastAsia="Times New Roman"/>
          <w:szCs w:val="28"/>
          <w:lang w:eastAsia="it-IT"/>
        </w:rPr>
        <w:t xml:space="preserve">In una procedura per l’affidamento del servizio di pulizia, con un importo a base d’asta di 6.000.000 €, la richiesta di un requisito di capacità economico finanziaria di un patrimonio netto pari a euro 12.000.000,00 risulta essere in contrasto con i principi, di derivazione comunitaria e presenti nell'ordinamento nazionale, di ragionevolezza e proporzionalità, nonché di apertura alla concorrenza degli appalti. </w:t>
      </w:r>
    </w:p>
    <w:p>
      <w:pPr>
        <w:pStyle w:val="Normal"/>
        <w:rPr/>
      </w:pPr>
      <w:hyperlink r:id="rId28">
        <w:r>
          <w:rPr>
            <w:rStyle w:val="InternetLink"/>
            <w:rFonts w:eastAsia="Times New Roman"/>
            <w:color w:val="000000"/>
            <w:szCs w:val="28"/>
            <w:lang w:eastAsia="it-IT"/>
          </w:rPr>
          <w:t xml:space="preserve">Parere di Precontenzioso n. 55 del 03/10/2007 - rif. PREC387/07 </w:t>
        </w:r>
      </w:hyperlink>
      <w:r>
        <w:rPr>
          <w:rFonts w:eastAsia="Times New Roman"/>
          <w:szCs w:val="28"/>
          <w:lang w:eastAsia="it-IT"/>
        </w:rPr>
        <w:t xml:space="preserve">d.lgs 163/06 Articoli 41, 42 - Codici 41.2, 42.1 </w:t>
      </w:r>
    </w:p>
    <w:p>
      <w:pPr>
        <w:pStyle w:val="Normal"/>
        <w:rPr>
          <w:rFonts w:eastAsia="Times New Roman"/>
          <w:szCs w:val="28"/>
          <w:lang w:eastAsia="it-IT"/>
        </w:rPr>
      </w:pPr>
      <w:r>
        <w:rPr>
          <w:rFonts w:eastAsia="Times New Roman"/>
          <w:szCs w:val="28"/>
          <w:lang w:eastAsia="it-IT"/>
        </w:rPr>
        <w:t xml:space="preserve">Le amministrazioni possono richiedere alle imprese requisiti di partecipazione ad una gara di appalto e di qualificazione più rigorosi e restrittivi di quelli minimi stabiliti dalla legge, purché tali prescrizioni si rivelino rispettose dei principi di proporzionalità e ragionevolezza, non limitino indebitamente l’accesso alla procedura di gara e siano giustificate da specifiche esigenze imposte dal peculiare oggetto dell’appalto. Nel caso di affidamento delle manutenzione e gestione di un impianto di pubblica illuminazione, la richiesta, quale requisito di capacità economico – finanziaria, di un fatturato annuo di 3 volte l’importo annuo a base d’asta, è conforme alla normativa di settore. </w:t>
      </w:r>
    </w:p>
    <w:p>
      <w:pPr>
        <w:pStyle w:val="Normal"/>
        <w:rPr/>
      </w:pPr>
      <w:hyperlink r:id="rId29">
        <w:r>
          <w:rPr>
            <w:rStyle w:val="InternetLink"/>
            <w:rFonts w:eastAsia="Times New Roman"/>
            <w:color w:val="000000"/>
            <w:szCs w:val="28"/>
            <w:lang w:eastAsia="it-IT"/>
          </w:rPr>
          <w:t xml:space="preserve">Parere di Precontenzioso n. 73 del 27/09/2007 - rif. PREC226/07 </w:t>
        </w:r>
      </w:hyperlink>
      <w:r>
        <w:rPr>
          <w:rFonts w:eastAsia="Times New Roman"/>
          <w:szCs w:val="28"/>
          <w:lang w:eastAsia="it-IT"/>
        </w:rPr>
        <w:t xml:space="preserve">d.lgs 163/06 Articoli 41, 42 - Codici 41.2, 42.1 </w:t>
      </w:r>
    </w:p>
    <w:p>
      <w:pPr>
        <w:pStyle w:val="Normal"/>
        <w:rPr>
          <w:rFonts w:eastAsia="Times New Roman"/>
          <w:szCs w:val="28"/>
          <w:lang w:eastAsia="it-IT"/>
        </w:rPr>
      </w:pPr>
      <w:r>
        <w:rPr>
          <w:rFonts w:eastAsia="Times New Roman"/>
          <w:szCs w:val="28"/>
          <w:lang w:eastAsia="it-IT"/>
        </w:rPr>
        <w:t xml:space="preserve">Ove il concorrente non sia in grado, per giustificati motivi, di presentare le referenze richieste a riprova della capacità economica e finanziaria, può dimostrare la stessa mediante qualsiasi altro documento considerato idoneo dalla stazione appaltante. Spetta a quest’ultima valutare se l’autocertificazione presentata da un concorrente possa considerarsi idonea a dimostrare la capacità economico finanziaria. </w:t>
      </w:r>
    </w:p>
    <w:p>
      <w:pPr>
        <w:pStyle w:val="Normal"/>
        <w:rPr/>
      </w:pPr>
      <w:hyperlink r:id="rId30">
        <w:r>
          <w:rPr>
            <w:rStyle w:val="InternetLink"/>
            <w:rFonts w:eastAsia="Times New Roman"/>
            <w:color w:val="000000"/>
            <w:szCs w:val="28"/>
            <w:lang w:eastAsia="it-IT"/>
          </w:rPr>
          <w:t xml:space="preserve">Deliberazione n. 233 del 12/07/2007 - rif. PREC313/07 </w:t>
        </w:r>
      </w:hyperlink>
      <w:r>
        <w:rPr>
          <w:rFonts w:eastAsia="Times New Roman"/>
          <w:szCs w:val="28"/>
          <w:lang w:eastAsia="it-IT"/>
        </w:rPr>
        <w:t xml:space="preserve">d.lgs 163/06 Articoli 41, 42 - Codici 41.2, 42.1 </w:t>
      </w:r>
    </w:p>
    <w:p>
      <w:pPr>
        <w:pStyle w:val="Normal"/>
        <w:rPr>
          <w:rFonts w:eastAsia="Times New Roman"/>
          <w:szCs w:val="28"/>
          <w:lang w:eastAsia="it-IT"/>
        </w:rPr>
      </w:pPr>
      <w:r>
        <w:rPr>
          <w:rFonts w:eastAsia="Times New Roman"/>
          <w:szCs w:val="28"/>
          <w:lang w:eastAsia="it-IT"/>
        </w:rPr>
        <w:t xml:space="preserve">Le stazioni appaltanti devono distinguere i requisiti di partecipazione dagli elementi di valutazione dell’offerta. In particolare, la valutazione relativa al possesso del fatturato globale deve essere collocata solo tra i requisiti di partecipazione e non anche nella successiva fase di valutazione dell’offerta. Detta fase è deputata esclusivamente alla valutazione di elementi che abbiano una diretta connessione con l’oggetto dell’appalto e tale non risulta essere il fatturato globale di una impresa. </w:t>
      </w:r>
    </w:p>
    <w:p>
      <w:pPr>
        <w:pStyle w:val="Normal"/>
        <w:rPr/>
      </w:pPr>
      <w:hyperlink r:id="rId31">
        <w:r>
          <w:rPr>
            <w:rStyle w:val="InternetLink"/>
            <w:rFonts w:eastAsia="Times New Roman"/>
            <w:color w:val="000000"/>
            <w:szCs w:val="28"/>
            <w:lang w:eastAsia="it-IT"/>
          </w:rPr>
          <w:t xml:space="preserve">Deliberazione n. 229 del 12/07/2007 - rif. PREC308/07 </w:t>
        </w:r>
      </w:hyperlink>
      <w:r>
        <w:rPr>
          <w:rFonts w:eastAsia="Times New Roman"/>
          <w:szCs w:val="28"/>
          <w:lang w:eastAsia="it-IT"/>
        </w:rPr>
        <w:t xml:space="preserve">d.lgs 163/06 Articoli 41, 42 - Codici 41.2, 42.1 </w:t>
      </w:r>
    </w:p>
    <w:p>
      <w:pPr>
        <w:pStyle w:val="Normal"/>
        <w:rPr>
          <w:rFonts w:eastAsia="Times New Roman"/>
          <w:szCs w:val="28"/>
          <w:lang w:eastAsia="it-IT"/>
        </w:rPr>
      </w:pPr>
      <w:r>
        <w:rPr>
          <w:rFonts w:eastAsia="Times New Roman"/>
          <w:szCs w:val="28"/>
          <w:lang w:eastAsia="it-IT"/>
        </w:rPr>
        <w:t xml:space="preserve">Ai fini della verifica del possesso dei requisiti indicati nel bando rispetto alle imprese di recente costituzione, il calcolo economico deve essere effettuato sugli anni di effettiva esistenza dell’impresa e, pertanto, i bilanci e la documentazione che la stessa è tenuta a presentare sono da riferirsi agli anni di effettiva operatività dell’impresa (cfr. Deliberazione 288 del 26 luglio 2001). Non è conforme alla normativa di settore una esclusione dalla partecipazione di imprese di nuova costituzione, che possano produrre risultanze di bilanci o altra documentazione che evidenzino il possesso dei requisiti richiesti dal bando di gara, anche se per un numero di anni inferiore a quelli indicati nel bando. Di contro, è conforme alla normativa di settore l’esclusione di una ditta il cui fatturato complessivo – ancorché legittimamente calcolato per un numero di anni inferiore a quelli indicati dal bando - non sia almeno pari o superiore a quello richiesto complessivamente dal bando di gara stesso. </w:t>
      </w:r>
    </w:p>
    <w:p>
      <w:pPr>
        <w:pStyle w:val="Normal"/>
        <w:rPr/>
      </w:pPr>
      <w:hyperlink r:id="rId32">
        <w:r>
          <w:rPr>
            <w:rStyle w:val="InternetLink"/>
            <w:rFonts w:eastAsia="Times New Roman"/>
            <w:color w:val="000000"/>
            <w:szCs w:val="28"/>
            <w:lang w:eastAsia="it-IT"/>
          </w:rPr>
          <w:t xml:space="preserve">Deliberazione n. 195 del 14/06/2007 - rif. PREC238/07 </w:t>
        </w:r>
      </w:hyperlink>
      <w:r>
        <w:rPr>
          <w:rFonts w:eastAsia="Times New Roman"/>
          <w:szCs w:val="28"/>
          <w:lang w:eastAsia="it-IT"/>
        </w:rPr>
        <w:t xml:space="preserve">d.lgs 163/06 Articoli 41, 42 - Codici 41.2, 42.1 </w:t>
      </w:r>
    </w:p>
    <w:p>
      <w:pPr>
        <w:pStyle w:val="Normal"/>
        <w:rPr>
          <w:rFonts w:eastAsia="Times New Roman"/>
          <w:szCs w:val="28"/>
          <w:lang w:eastAsia="it-IT"/>
        </w:rPr>
      </w:pPr>
      <w:r>
        <w:rPr>
          <w:rFonts w:eastAsia="Times New Roman"/>
          <w:szCs w:val="28"/>
          <w:lang w:eastAsia="it-IT"/>
        </w:rPr>
        <w:t xml:space="preserve">Ai sensi dell’articolo 41, comma 2 del d.Lgs. n. 163 del 12 aprile 2006, rientra nella discrezionalità della stazione appaltante di fissare i requisiti di partecipazione alla singola gara, anche superiori rispetto a quelli previsti dalla legge essendo coessenziale il potere-dovere di apprestare (attraverso la specifica individuazione dei requisiti di ammissione e di partecipazione ad una gara) gli strumenti e le misure più adeguati, congrui, efficienti ed efficaci ai fini del corretto ed effettivo perseguimento dell’interesse pubblico concreto, oggetto dell’appalto da affidare. Unico limite a detta insindacabilità della scelta, si rinviene allorché la stessa sia manifestamente irragionevole, irrazionale, arbitraria, sproporzionata, illogica e contraddittoria, nonché lesiva della concorrenza. A tale proposito la ragionevolezza dei requisiti non deve essere valutata in astratto, ma in correlazione al valore ed alla tipologia dell’appalto. </w:t>
      </w:r>
    </w:p>
    <w:p>
      <w:pPr>
        <w:pStyle w:val="Normal"/>
        <w:rPr>
          <w:rFonts w:eastAsia="Times New Roman"/>
          <w:szCs w:val="28"/>
          <w:lang w:eastAsia="it-IT"/>
        </w:rPr>
      </w:pPr>
      <w:r>
        <w:rPr>
          <w:rFonts w:eastAsia="Times New Roman"/>
          <w:szCs w:val="28"/>
          <w:lang w:eastAsia="it-IT"/>
        </w:rPr>
        <w:t xml:space="preserve">Deliberazione n. 184 del 13/06/2007 d.lgs 163/06 Articoli 41, 42 - Codici 41.2, 42.1 </w:t>
      </w:r>
    </w:p>
    <w:p>
      <w:pPr>
        <w:pStyle w:val="Normal"/>
        <w:rPr>
          <w:rFonts w:eastAsia="Times New Roman"/>
          <w:szCs w:val="28"/>
          <w:lang w:eastAsia="it-IT"/>
        </w:rPr>
      </w:pPr>
      <w:r>
        <w:rPr>
          <w:rFonts w:eastAsia="Times New Roman"/>
          <w:szCs w:val="28"/>
          <w:lang w:eastAsia="it-IT"/>
        </w:rPr>
        <w:t xml:space="preserve">La richiesta di un importo per servizio analogo, nonché di un fatturato globale nel triennio precedente, rispettivamente doppio e quadruplo in raffronto al servizio posto a base di gara, non può ritenersi sorretta dal principio di congruità né di ragionevolezza ed appare pertanto lesiva del principio della libera concorrenza. L’amministrazione, da un lato, ha il potere-dovere di apprestare gli strumenti ritenuti più congrui ed adeguati per il perseguimento dell’interesse pubblico all’affidamento dell'appalto al miglior contraente possibile, dall’altro, l’operato della stazione appaltante si deve conformare al rispetto del principio della concorrenza e rivestire carattere di ragionevolezza e proporzione, conformità che deve essere valutata in concreto in correlazione al valore dell’appalto. </w:t>
      </w:r>
    </w:p>
    <w:p>
      <w:pPr>
        <w:pStyle w:val="Normal"/>
        <w:rPr/>
      </w:pPr>
      <w:hyperlink r:id="rId33">
        <w:r>
          <w:rPr>
            <w:rStyle w:val="InternetLink"/>
            <w:rFonts w:eastAsia="Times New Roman"/>
            <w:color w:val="000000"/>
            <w:szCs w:val="28"/>
            <w:lang w:eastAsia="it-IT"/>
          </w:rPr>
          <w:t xml:space="preserve">Deliberazione n. 153 del 22/05/2007 - rif. PREC120/07; 132/07; 138/07 </w:t>
        </w:r>
      </w:hyperlink>
      <w:r>
        <w:rPr>
          <w:rFonts w:eastAsia="Times New Roman"/>
          <w:szCs w:val="28"/>
          <w:lang w:eastAsia="it-IT"/>
        </w:rPr>
        <w:t xml:space="preserve">d.lgs 163/06 Articoli 41, 42 - Codici 41.2, 42.1 </w:t>
      </w:r>
    </w:p>
    <w:p>
      <w:pPr>
        <w:pStyle w:val="Normal"/>
        <w:rPr>
          <w:rFonts w:eastAsia="Times New Roman"/>
          <w:szCs w:val="28"/>
          <w:lang w:eastAsia="it-IT"/>
        </w:rPr>
      </w:pPr>
      <w:r>
        <w:rPr>
          <w:rFonts w:eastAsia="Times New Roman"/>
          <w:szCs w:val="28"/>
          <w:lang w:eastAsia="it-IT"/>
        </w:rPr>
        <w:t xml:space="preserve">Appartiene alla discrezionalità della stazione appaltante fissare i requisiti di partecipazione alla singola gara, “rigorosi e anche superiori rispetto a quelli previsti dalla legge, essendo coessenziale il potere-dovere di apprestare (attraverso la specifica individuazione dei requisiti di ammissione e di partecipazione ad una gara) gli strumenti e le misure più adeguati, congrui, efficienti ed efficaci ai fini del corretto ed effettivo perseguimento dell’interesse pubblico concreto, oggetto dell’appalto da affidare” (Cons. Stato 10.01.2007, n. 37). Nondimeno, il limite a detta insindacabilità si rinviene allorché la scelta sia manifestamente irragionevole, irrazionale, arbitraria, sproporzionata, illogica e contraddittoria, nonché lesiva della concorrenza – limite da valutare in concreto e in correlazione al valore dell’appalto. In particolare, il requisito del fatturato in servizi analoghi nel triennio, richiesto in misura non inferiore a due volte l’importo stimato a base di gara, non appare irragionevole. Appartiene alla discrezionalità della stazione appaltante fissare i requisiti di partecipazione alla singola gara, “rigorosi e anche superiori rispetto a quelli previsti dalla legge, essendo coessenziale il potere-dovere di apprestare (attraverso la specifica individuazione dei requisiti di ammissione e di partecipazione ad una gara) gli strumenti e le misure più adeguati, congrui, efficienti ed efficaci ai fini del corretto ed effettivo perseguimento dell’interesse pubblico concreto, oggetto dell’appalto da affidare” (Cons. Stato 10.01.2007, n. 37). Nondimeno, il limite a detta insindacabilità si rinviene allorché la scelta sia manifestamente irragionevole, irrazionale, arbitraria, sproporzionata, illogica e contraddittoria, nonché lesiva della concorrenza – limite da valutare in concreto e in correlazione al valore dell’appalto. In particolare, la richiesta di una cifra d’affari in lavori non inferiore a tre volte l’importo complessivo dell’appalto, seppur riferita al quinquennio antecedente, appare sproporzionata ed eccessivamente restrittiva della concorrenza </w:t>
      </w:r>
    </w:p>
    <w:p>
      <w:pPr>
        <w:pStyle w:val="Normal"/>
        <w:rPr>
          <w:rFonts w:eastAsia="Times New Roman"/>
          <w:szCs w:val="28"/>
          <w:lang w:eastAsia="it-IT"/>
        </w:rPr>
      </w:pPr>
      <w:r>
        <w:rPr>
          <w:rFonts w:eastAsia="Times New Roman"/>
          <w:szCs w:val="28"/>
          <w:lang w:eastAsia="it-IT"/>
        </w:rPr>
        <w:t xml:space="preserve">Deliberazione n. 106 del 04/04/2007 d.lgs 163/06 Articoli 41, 42 - Codici 41.2, 42.1 </w:t>
      </w:r>
    </w:p>
    <w:p>
      <w:pPr>
        <w:pStyle w:val="Normal"/>
        <w:rPr>
          <w:rFonts w:eastAsia="Times New Roman"/>
          <w:szCs w:val="28"/>
          <w:lang w:eastAsia="it-IT"/>
        </w:rPr>
      </w:pPr>
      <w:r>
        <w:rPr>
          <w:rFonts w:eastAsia="Times New Roman"/>
          <w:szCs w:val="28"/>
          <w:lang w:eastAsia="it-IT"/>
        </w:rPr>
        <w:t xml:space="preserve">Ai sensi degli articoli 41 e 42 del D.Lgs. 12 aprile 2006, n. 163, la dimostrazione dei requisiti di capacità economica finanziaria e tecnica – quali il fatturato globale e l'importo relativo a forniture e servizi analoghi - deve essere effettuata con riferimento agli ultimi tre anni nel rispetto dei principi di proporzionalità posti dalle disposizione normative. Inoltre, il comma 3 del citato articolo 42, prescrive che i requisiti richiesti relativi alla capacità tecnico professionale non possono eccedere l'oggetto dell'appalto. </w:t>
      </w:r>
    </w:p>
    <w:p>
      <w:pPr>
        <w:pStyle w:val="Normal"/>
        <w:rPr/>
      </w:pPr>
      <w:hyperlink r:id="rId34">
        <w:r>
          <w:rPr>
            <w:rStyle w:val="InternetLink"/>
            <w:rFonts w:eastAsia="Times New Roman"/>
            <w:color w:val="000000"/>
            <w:szCs w:val="28"/>
            <w:lang w:eastAsia="it-IT"/>
          </w:rPr>
          <w:t xml:space="preserve">Deliberazione n. 62 del 27/02/2007 - rif. PREC42/07 </w:t>
        </w:r>
      </w:hyperlink>
      <w:r>
        <w:rPr>
          <w:rFonts w:eastAsia="Times New Roman"/>
          <w:szCs w:val="28"/>
          <w:lang w:eastAsia="it-IT"/>
        </w:rPr>
        <w:t xml:space="preserve">d.lgs 163/06 Articoli 41, 42 - Codici 41.2, 42.1 </w:t>
      </w:r>
    </w:p>
    <w:p>
      <w:pPr>
        <w:pStyle w:val="Normal"/>
        <w:rPr>
          <w:rFonts w:eastAsia="Times New Roman"/>
          <w:szCs w:val="28"/>
          <w:lang w:eastAsia="it-IT"/>
        </w:rPr>
      </w:pPr>
      <w:r>
        <w:rPr>
          <w:rFonts w:eastAsia="Times New Roman"/>
          <w:szCs w:val="28"/>
          <w:lang w:eastAsia="it-IT"/>
        </w:rPr>
        <w:t xml:space="preserve">La richiesta di un fatturato, nel triennio antecedente il bando, pari ad un importo superiore al doppio del valore dell’appalto, si deve ritenere come non proporzionato e restrittivo della concorrenza. </w:t>
      </w:r>
    </w:p>
    <w:p>
      <w:pPr>
        <w:pStyle w:val="Normal"/>
        <w:rPr/>
      </w:pPr>
      <w:hyperlink r:id="rId35">
        <w:r>
          <w:rPr>
            <w:rStyle w:val="InternetLink"/>
            <w:rFonts w:eastAsia="Times New Roman"/>
            <w:color w:val="000000"/>
            <w:szCs w:val="28"/>
            <w:lang w:eastAsia="it-IT"/>
          </w:rPr>
          <w:t xml:space="preserve">Deliberazione n. 61 del 27/02/2007 - rif. PREC41/07 </w:t>
        </w:r>
      </w:hyperlink>
      <w:r>
        <w:rPr>
          <w:rFonts w:eastAsia="Times New Roman"/>
          <w:szCs w:val="28"/>
          <w:lang w:eastAsia="it-IT"/>
        </w:rPr>
        <w:t xml:space="preserve">d.lgs 163/06 Articoli 41, 42 - Codici 41.2, 42.1 </w:t>
      </w:r>
    </w:p>
    <w:p>
      <w:pPr>
        <w:pStyle w:val="Normal"/>
        <w:rPr>
          <w:rFonts w:eastAsia="Times New Roman"/>
          <w:szCs w:val="28"/>
          <w:lang w:eastAsia="it-IT"/>
        </w:rPr>
      </w:pPr>
      <w:r>
        <w:rPr>
          <w:rFonts w:eastAsia="Times New Roman"/>
          <w:szCs w:val="28"/>
          <w:lang w:eastAsia="it-IT"/>
        </w:rPr>
        <w:t xml:space="preserve">Poiché fra i documenti attestanti il possesso della capacità economica e finanziaria sono ricomprese le dichiarazioni bancarie, laddove la stazione appaltante abbia inteso concretizzare la dimostrazione dell’affidabilità del concorrente, attraverso una dichiarazione che va oltre la qualificazione formale documentalmente attestata da una generica dichiarazione, rilasciata, di norma, dagli istituti di credito ricorrendo invece a formulazioni astratte, allora si concretizza un ulteriore requisito, ai sensi dell’articolo 41, comma 2 del d. lgs. n. 163 12aprile 2006, e costituisce una ulteriore precisazione sugli impegni da assumere o su eventuali garanzie offerte da parte dell’istituto bancario. </w:t>
      </w:r>
    </w:p>
    <w:p>
      <w:pPr>
        <w:pStyle w:val="Normal"/>
        <w:rPr/>
      </w:pPr>
      <w:hyperlink r:id="rId36">
        <w:r>
          <w:rPr>
            <w:rStyle w:val="InternetLink"/>
            <w:rFonts w:eastAsia="Times New Roman"/>
            <w:color w:val="000000"/>
            <w:szCs w:val="28"/>
            <w:lang w:eastAsia="it-IT"/>
          </w:rPr>
          <w:t xml:space="preserve">Deliberazione n. 57 del 27/02/2007 - rif. PREC25/07 </w:t>
        </w:r>
      </w:hyperlink>
      <w:r>
        <w:rPr>
          <w:rFonts w:eastAsia="Times New Roman"/>
          <w:szCs w:val="28"/>
          <w:lang w:eastAsia="it-IT"/>
        </w:rPr>
        <w:t xml:space="preserve">d.lgs 163/06 Articoli 41, 42 - Codici 41.2, 42.1 </w:t>
      </w:r>
    </w:p>
    <w:p>
      <w:pPr>
        <w:pStyle w:val="Normal"/>
        <w:rPr>
          <w:rFonts w:eastAsia="Times New Roman"/>
          <w:szCs w:val="28"/>
          <w:lang w:eastAsia="it-IT"/>
        </w:rPr>
      </w:pPr>
      <w:r>
        <w:rPr>
          <w:rFonts w:eastAsia="Times New Roman"/>
          <w:szCs w:val="28"/>
          <w:lang w:eastAsia="it-IT"/>
        </w:rPr>
        <w:t xml:space="preserve">Spetta al bando di gara specificare in concreto quali siano i requisiti e la documentazione richiesti ai concorrenti, potendo sempre la stazione appaltante richiedere ulteriori requisiti attestanti la capacità economica e finanziaria dell’impresa, nel rispetto dei canoni di ragionevolezza. La valutazione dei costi del lavoro è un elemento essenziale ai fini dell’individuazione delle offerte anormalmente basse di cui all’art. 86 del D. Lgs. 163/2006. Il nuovo comma 3bis prevede infatti che nella valutazione dell’anomalia gli enti aggiudicatori sono tenuti a valutare che il valore economico sia adeguato e sufficiente rispetto al costo del lavoro. E’ conforme alla normativa di settore la richiesta di presentare idonea referenza bancaria rilasciata da primario istituto di credito contenente l’impegno ad aprire a favore dell’offerente, in caso di aggiudicazione, una linea di credito pari a 4.000.000,00 di euro a garanzia di eventuali pagamenti di stipendi e contributi assicurativi e previdenziali da parte dell’impresa verso i propri dipendenti. </w:t>
      </w:r>
    </w:p>
    <w:p>
      <w:pPr>
        <w:pStyle w:val="Normal"/>
        <w:rPr/>
      </w:pPr>
      <w:hyperlink r:id="rId37">
        <w:r>
          <w:rPr>
            <w:rStyle w:val="InternetLink"/>
            <w:rFonts w:eastAsia="Times New Roman"/>
            <w:color w:val="000000"/>
            <w:szCs w:val="28"/>
            <w:lang w:eastAsia="it-IT"/>
          </w:rPr>
          <w:t xml:space="preserve">Deliberazione n. 39 del 08/02/2007 - rif. PREC17/07 </w:t>
        </w:r>
      </w:hyperlink>
      <w:r>
        <w:rPr>
          <w:rFonts w:eastAsia="Times New Roman"/>
          <w:szCs w:val="28"/>
          <w:lang w:eastAsia="it-IT"/>
        </w:rPr>
        <w:t xml:space="preserve">d.lgs 163/06 Articoli 41, 42 - Codici 41.2, 42.1 </w:t>
      </w:r>
    </w:p>
    <w:p>
      <w:pPr>
        <w:pStyle w:val="Normal"/>
        <w:rPr>
          <w:rFonts w:eastAsia="Times New Roman"/>
          <w:szCs w:val="28"/>
          <w:lang w:eastAsia="it-IT"/>
        </w:rPr>
      </w:pPr>
      <w:r>
        <w:rPr>
          <w:rFonts w:eastAsia="Times New Roman"/>
          <w:szCs w:val="28"/>
          <w:lang w:eastAsia="it-IT"/>
        </w:rPr>
        <w:t xml:space="preserve">Nell’ambito degli appalti di servizi e forniture, rientra nella discrezionalità della stazione appaltante la fissazione di requisiti di partecipazione alla singola gara rigorosi ed anche superiori a quelli previsti dalla legge. Unico limite a detta sindacabilità si rinviene allorché la stessa sia manifestamente irragionevole, irrazionale, arbitraria, sproporzionata, illogica e contraddittoria, nonché lesiva della concorrenza. Alla luce di tale principio, non è da ritenersi irragionevole, eccessiva o sproporzionata la clausola del bando che richiede un fatturato globale triennale non inferiore al valore dell’appalto. </w:t>
      </w:r>
    </w:p>
    <w:p>
      <w:pPr>
        <w:pStyle w:val="Normal"/>
        <w:rPr/>
      </w:pPr>
      <w:hyperlink r:id="rId38">
        <w:r>
          <w:rPr>
            <w:rStyle w:val="InternetLink"/>
            <w:rFonts w:eastAsia="Times New Roman"/>
            <w:color w:val="000000"/>
            <w:szCs w:val="28"/>
            <w:lang w:eastAsia="it-IT"/>
          </w:rPr>
          <w:t xml:space="preserve">Deliberazione n. 33 del 06/02/2007 - rif. PREC22/07 </w:t>
        </w:r>
      </w:hyperlink>
      <w:r>
        <w:rPr>
          <w:rFonts w:eastAsia="Times New Roman"/>
          <w:szCs w:val="28"/>
          <w:lang w:eastAsia="it-IT"/>
        </w:rPr>
        <w:t xml:space="preserve">d.lgs 163/06 Articoli 41, 42 - Codici 41.2, 42.1 </w:t>
      </w:r>
    </w:p>
    <w:p>
      <w:pPr>
        <w:pStyle w:val="Normal"/>
        <w:rPr>
          <w:rFonts w:eastAsia="Times New Roman"/>
          <w:szCs w:val="28"/>
          <w:lang w:eastAsia="it-IT"/>
        </w:rPr>
      </w:pPr>
      <w:r>
        <w:rPr>
          <w:rFonts w:eastAsia="Times New Roman"/>
          <w:szCs w:val="28"/>
          <w:lang w:eastAsia="it-IT"/>
        </w:rPr>
        <w:t xml:space="preserve">Rientra nella discrezionalità della stazione appaltante la fissazione di requisiti di partecipazione alla singola gara rigorosi ed anche superiori rispetto a quelli previsti dalla legge. Unico limite a detta insindacabilità, si rinviene allorché la stessa sia manifestamente irragionevole, irrazionale, arbitraria, sproporzionata, illogica e contraddittoria, nonché lesiva della concorrenza. Sono da considerarsi eccessive e restrittive della concorrenza le prescrizioni di un bando per la fornitura e posa in opera di un impianto automatizzato trattamento bagagli e relativa manutenzione che richiedono un fatturato specifico pari a circa undici volte l’importo dell’appalto, la fornitura di impianti dello stesso tipo di quelli oggetto della gara per un importo pari a tre volte la fornitura in gara e di un impianto in un aeroporto caratterizzato da un volume di passeggeri molto superiore di quello proprio dell’aeroporto in cui l’appalto deve essere eseguito. </w:t>
      </w:r>
    </w:p>
    <w:p>
      <w:pPr>
        <w:pStyle w:val="Normal"/>
        <w:rPr/>
      </w:pPr>
      <w:hyperlink r:id="rId39">
        <w:r>
          <w:rPr>
            <w:rStyle w:val="InternetLink"/>
            <w:rFonts w:eastAsia="Times New Roman"/>
            <w:color w:val="000000"/>
            <w:szCs w:val="28"/>
            <w:lang w:eastAsia="it-IT"/>
          </w:rPr>
          <w:t xml:space="preserve">Deliberazione n. 20 del 24/01/2007 - rif. PREC8/07 </w:t>
        </w:r>
      </w:hyperlink>
      <w:r>
        <w:rPr>
          <w:rFonts w:eastAsia="Times New Roman"/>
          <w:szCs w:val="28"/>
          <w:lang w:eastAsia="it-IT"/>
        </w:rPr>
        <w:t xml:space="preserve">d.lgs 163/06 Articoli 41, 42 - Codici 41.2, 42.1 </w:t>
      </w:r>
    </w:p>
    <w:p>
      <w:pPr>
        <w:pStyle w:val="Normal"/>
        <w:rPr>
          <w:rFonts w:eastAsia="Times New Roman"/>
          <w:szCs w:val="28"/>
          <w:lang w:eastAsia="it-IT"/>
        </w:rPr>
      </w:pPr>
      <w:r>
        <w:rPr>
          <w:rFonts w:eastAsia="Times New Roman"/>
          <w:szCs w:val="28"/>
          <w:lang w:eastAsia="it-IT"/>
        </w:rPr>
        <w:t xml:space="preserve">Con riferimento all’art. 41, comma 2, del D.Lgs. 12 aprile 2006 n. 163, l’aver richiesto un fatturato, per ciascun lotto dell’appalto, pari al doppio del rispettivo importo, non riveste carattere di sproporzione o aleatorietà, né si delinea una limitazione dell'accesso alla gara, tenuto conto che attraverso lo strumento dell'associazione temporanea tra imprese (nel quale i requisiti richiesti ai partecipanti, compreso il fatturato, vengono ripartiti tra i medesimi) ovvero dell’avvalimento, le imprese di minori dimensioni hanno la possibilità di accedere anche agli appalti maggiori, senza con ciò che vengano ridotte le garanzie complessivi di qualificazione che l'amministrazione ha inteso fissare in relazione alla specificità dell'appalto. </w:t>
      </w:r>
    </w:p>
    <w:p>
      <w:pPr>
        <w:pStyle w:val="Normal"/>
        <w:rPr>
          <w:rFonts w:eastAsia="Times New Roman"/>
          <w:szCs w:val="28"/>
          <w:lang w:eastAsia="it-IT"/>
        </w:rPr>
      </w:pPr>
      <w:r>
        <w:rPr>
          <w:rFonts w:eastAsia="Times New Roman"/>
          <w:szCs w:val="28"/>
          <w:lang w:eastAsia="it-IT"/>
        </w:rPr>
      </w:r>
    </w:p>
    <w:p>
      <w:pPr>
        <w:pStyle w:val="Normal"/>
        <w:numPr>
          <w:ilvl w:val="0"/>
          <w:numId w:val="0"/>
        </w:numPr>
        <w:outlineLvl w:val="1"/>
        <w:rPr>
          <w:rFonts w:eastAsia="Times New Roman"/>
          <w:b/>
          <w:b/>
          <w:bCs/>
          <w:szCs w:val="28"/>
          <w:lang w:eastAsia="it-IT"/>
        </w:rPr>
      </w:pPr>
      <w:r>
        <w:rPr>
          <w:rFonts w:eastAsia="Times New Roman"/>
          <w:b/>
          <w:bCs/>
          <w:szCs w:val="28"/>
          <w:lang w:eastAsia="it-IT"/>
        </w:rPr>
        <w:t>Massime classificate per il nodo "Capacità tecnica e professionale"</w:t>
      </w:r>
    </w:p>
    <w:p>
      <w:pPr>
        <w:pStyle w:val="Normal"/>
        <w:rPr/>
      </w:pPr>
      <w:hyperlink r:id="rId40">
        <w:r>
          <w:rPr>
            <w:rStyle w:val="InternetLink"/>
            <w:rFonts w:eastAsia="Times New Roman"/>
            <w:color w:val="000000"/>
            <w:szCs w:val="28"/>
            <w:lang w:eastAsia="it-IT"/>
          </w:rPr>
          <w:t xml:space="preserve">Parere di Precontenzioso n. 135 del 19/11/2009 - rif. PREC 26/09/S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Il concetto di “servizi analoghi” non deve essere confuso con quello di “servizi identici”, essendo comprese nel primo concetto le attività assimilabili a quella oggetto dell'appalto. Peraltro, il requisito in questione è richiesto al fine di garantire l'esigenza di contemperare il principio della massima partecipazione alle gare pubbliche con quella dello svolgimento del servizio da parte di un imprenditore in possesso della necessaria esperienza, sicché interpretare la richiesta di aver prestato servizi analoghi in senso eccessivamente restrittivo significherebbe pregiudicare eccessivamente il principio indicato. </w:t>
      </w:r>
    </w:p>
    <w:p>
      <w:pPr>
        <w:pStyle w:val="Normal"/>
        <w:rPr/>
      </w:pPr>
      <w:hyperlink r:id="rId41">
        <w:r>
          <w:rPr>
            <w:rStyle w:val="InternetLink"/>
            <w:rFonts w:eastAsia="Times New Roman"/>
            <w:color w:val="000000"/>
            <w:szCs w:val="28"/>
            <w:lang w:eastAsia="it-IT"/>
          </w:rPr>
          <w:t xml:space="preserve">Parere di Precontenzioso n. 110 del 08/10/2009 - rif. PREC 116/08/S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Il legislatore non stabilisce in modo tassativo quali sono i requisiti da richiedere ai partecipanti alle gare di appalto di servizi, lasciando tale determinazione alla ragionevole discrezionalità delle singole Amministrazioni e consentendo che la singola stazione appaltante prescriva requisiti di idoneità diversi e anche più severi rispetto a quelli normativamente fissati, anche al fine di meglio tutelare l'interesse pubblico perseguito. A tal riguardo, nel caso di affidamento del servizio di tesoreria, la richiesta di aver svolto servizi analoghi nei confronti di enti locali appare indebitamente limitativa dell’accesso alla procedura di gara, nella misura in cui crea un nesso imprescindibile tra l’affidabilità del futuro contraente in termini di capacità tecnica e la peculiare natura giuridica dei destinatari di prestazioni analoghe a quella richiesta dal bando medesimo, impedendo in questo modo la partecipazione a soggetti che abbiano effettuato prestazioni analoghe in favore di enti diversi da quelli puntualmente indicati dalla lex specialis di gara. </w:t>
      </w:r>
    </w:p>
    <w:p>
      <w:pPr>
        <w:pStyle w:val="Normal"/>
        <w:rPr>
          <w:rFonts w:eastAsia="Times New Roman"/>
          <w:szCs w:val="28"/>
          <w:lang w:eastAsia="it-IT"/>
        </w:rPr>
      </w:pPr>
      <w:r>
        <w:rPr>
          <w:rFonts w:eastAsia="Times New Roman"/>
          <w:szCs w:val="28"/>
          <w:lang w:eastAsia="it-IT"/>
        </w:rPr>
        <w:t xml:space="preserve">Deliberazione n. 80 del 07/10/2009 d.lgs 163/06 Articoli 42 - Codici 42.1 </w:t>
      </w:r>
    </w:p>
    <w:p>
      <w:pPr>
        <w:pStyle w:val="Normal"/>
        <w:rPr>
          <w:rFonts w:eastAsia="Times New Roman"/>
          <w:szCs w:val="28"/>
          <w:lang w:eastAsia="it-IT"/>
        </w:rPr>
      </w:pPr>
      <w:r>
        <w:rPr>
          <w:rFonts w:eastAsia="Times New Roman"/>
          <w:szCs w:val="28"/>
          <w:lang w:eastAsia="it-IT"/>
        </w:rPr>
        <w:t xml:space="preserve">Le amministrazioni possono richiedere alle imprese requisiti di partecipazione ad una gara di appalto e di qualificazione più rigorosi e restrittivi di quelli minimi stabiliti dalla legge, purché tali prescrizioni si rivelino rispettose dei principi di proporzionalità e ragionevolezza, non limitino indebitamente l’accesso alla procedura di gara e siano giustificate da specifiche esigenze imposte dal peculiare oggetto dell’appalto. La richiesta, quale requisito economico finanziario, di un fatturato globale nel triennio precedente, pari a tre volte l’importo a base d’asta, appare essere sproporzionata ed eccessivamente restrittiva della concorrenza. Per quanto riguarda la verifica del possesso dei requisiti di capacità tecnico professionale, peraltro, le stazioni appaltanti non possono richiedere la prova di contratti ancora in corso di esecuzione, essendo anche tale richiesta distorsiva della concorrenza e, inoltre, irragionevole, in quanto non idonea a fornire alcuna dimostrazione circa la reale capacità già acquisita dall’impresa. </w:t>
      </w:r>
    </w:p>
    <w:p>
      <w:pPr>
        <w:pStyle w:val="Normal"/>
        <w:rPr/>
      </w:pPr>
      <w:hyperlink r:id="rId42">
        <w:r>
          <w:rPr>
            <w:rStyle w:val="InternetLink"/>
            <w:rFonts w:eastAsia="Times New Roman"/>
            <w:color w:val="000000"/>
            <w:szCs w:val="28"/>
            <w:lang w:eastAsia="it-IT"/>
          </w:rPr>
          <w:t xml:space="preserve">Parere di Precontenzioso n. 90 del 10/09/2009 - rif. PREC 351/08/S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La stazione appaltante può fissare discrezionalmente i requisiti di partecipazione, anche superiori rispetto a quelli previsti dalla legge, purché essi non siano manifestamente irragionevoli, irrazionali, sproporzionati, illogici, nonché lesivi della concorrenza. La ragionevolezza dei requisiti non deve essere valutata in astratto, ma in correlazione al valore dell’appalto ed alle specifiche peculiarità dell’oggetto della gara. Nel caso di affidamento di servizi di supporto per la gestione di parcometri (“scassettamento”, cioè il servizio di prelievo e trasporto di monete), appare ragionevole la richiesta, da parte della S.A., di requisiti di capacità tecnico professionali relativi all’esecuzione di tale specifico compito, non essendo sufficiente l’aver effettuato generica attività di gestione di parcheggi. </w:t>
      </w:r>
    </w:p>
    <w:p>
      <w:pPr>
        <w:pStyle w:val="Normal"/>
        <w:rPr/>
      </w:pPr>
      <w:hyperlink r:id="rId43">
        <w:r>
          <w:rPr>
            <w:rStyle w:val="InternetLink"/>
            <w:rFonts w:eastAsia="Times New Roman"/>
            <w:color w:val="000000"/>
            <w:szCs w:val="28"/>
            <w:lang w:eastAsia="it-IT"/>
          </w:rPr>
          <w:t xml:space="preserve">Parere di Precontenzioso n. 80 del 30/07/2009 - rif. Prec 31/09/S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La stazione appaltante può fissare discrezionalmente i requisiti di partecipazione, anche superiori rispetto a quelli previsti dalla legge, purché essi non siano manifestamente irragionevoli, irrazionali, sproporzionati, illogici, nonché lesivi della concorrenza. La ragionevolezza dei requisiti non deve essere valutata in astratto, ma in correlazione al valore dell’appalto ed alle specifiche peculiarità dell’oggetto della gara. In caso di affidamento, ad esempio, di un servizio di noleggio, trasporto, ritiro, attività di pulizia, manutenzione e smaltimento rifiuti di WC chimici, la richiesta di un fatturato, nel triennio pregresso, sino al doppio dell’importo posto a base della stessa, appare del tutto coerente, logico ed adeguato, tenuto anche conto che il richiesto fatturato è posto a garanzia dell’affidabilità dell’operatore economico. </w:t>
      </w:r>
    </w:p>
    <w:p>
      <w:pPr>
        <w:pStyle w:val="Normal"/>
        <w:rPr>
          <w:rFonts w:eastAsia="Times New Roman"/>
          <w:szCs w:val="28"/>
          <w:lang w:eastAsia="it-IT"/>
        </w:rPr>
      </w:pPr>
      <w:r>
        <w:rPr>
          <w:rFonts w:eastAsia="Times New Roman"/>
          <w:szCs w:val="28"/>
          <w:lang w:eastAsia="it-IT"/>
        </w:rPr>
        <w:t xml:space="preserve">Deliberazione n. 70 del 30/07/2009 d.lgs 163/06 Articoli 42 - Codici 42.1 </w:t>
      </w:r>
    </w:p>
    <w:p>
      <w:pPr>
        <w:pStyle w:val="Normal"/>
        <w:rPr>
          <w:rFonts w:eastAsia="Times New Roman"/>
          <w:szCs w:val="28"/>
          <w:lang w:eastAsia="it-IT"/>
        </w:rPr>
      </w:pPr>
      <w:r>
        <w:rPr>
          <w:rFonts w:eastAsia="Times New Roman"/>
          <w:szCs w:val="28"/>
          <w:lang w:eastAsia="it-IT"/>
        </w:rPr>
        <w:t xml:space="preserve">Non è conforme ai principi di ragionevolezza e proporzionalità e limita ingiustificatamente l’accesso alla gara la clausola del bando che, in ordine al requisito tecnico – professionale di cui all’art. 42, comma 1, lett. a) del d.lgs. 12 aprile 2006, n. 163, richiede la regolare esecuzione di un servizio avente importo annuo pari ad una volta e mezza la base annua del servizio oggetto dell’appalto. La previsione di cui all’art. 57, comma 5, lett. a) del d.lgs. n. 163/2006 non può costituire un parametro di riferimento per la definizione dei requisiti di partecipazione ad una gara di appalto i quali devono essere proporzionati alle ordinarie previsioni del bando con riferimento al servizio da affidare. </w:t>
      </w:r>
    </w:p>
    <w:p>
      <w:pPr>
        <w:pStyle w:val="Normal"/>
        <w:rPr/>
      </w:pPr>
      <w:hyperlink r:id="rId44">
        <w:r>
          <w:rPr>
            <w:rStyle w:val="InternetLink"/>
            <w:rFonts w:eastAsia="Times New Roman"/>
            <w:color w:val="000000"/>
            <w:szCs w:val="28"/>
            <w:lang w:eastAsia="it-IT"/>
          </w:rPr>
          <w:t xml:space="preserve">Parere di Precontenzioso n. 68 del 11/06/2009 - rif. PREC 338-08-F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La stazione appaltante può fissare discrezionalmente i requisiti di partecipazione, anche superiori rispetto a quelli previsti dalla legge, purché essi non siano manifestamente irragionevoli, irrazionali, sproporzionati, illogici, nonché lesivi della concorrenza. La ragionevolezza dei requisiti non deve essere valutata in astratto, ma in correlazione al valore dell’appalto ed alle specifiche peculiarità dell’oggetto della gara. In una procedura relativa all’affidamento del servizio di ossigenoterapia domiciliare, ad esempio, la richiesta di un fatturato globale di impresa negli ultimi tre esercizi pari a sei volte quello previsto coma base d’asta, e di un fatturato per servizi analoghi pari a tre volte la base d’asta non risultano essere sproporzionati o irragionevoli. </w:t>
      </w:r>
    </w:p>
    <w:p>
      <w:pPr>
        <w:pStyle w:val="Normal"/>
        <w:rPr/>
      </w:pPr>
      <w:hyperlink r:id="rId45">
        <w:r>
          <w:rPr>
            <w:rStyle w:val="InternetLink"/>
            <w:rFonts w:eastAsia="Times New Roman"/>
            <w:color w:val="000000"/>
            <w:szCs w:val="28"/>
            <w:lang w:eastAsia="it-IT"/>
          </w:rPr>
          <w:t xml:space="preserve">Parere di Precontenzioso n. 64 del 20/05/2009 - rif. prec350/08/s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La stazione appaltante può fissare discrezionalmente i requisiti di partecipazione, anche superiori rispetto a quelli previsti dalla legge, purché essi non siano manifestamente irragionevoli, irrazionali, sproporzionati, illogici, nonché lesivi della concorrenza. La ragionevolezza dei requisiti non deve essere valutata in astratto, ma in correlazione al valore dell’appalto ed alle specifiche peculiarità dell’oggetto della gara. In una procedura volta all’acquisto di due spettrometri di massa, per esempio, la fissazione di requisiti che garantiscano la qualità del prodotto (omologazione IMQ) e l’efficienza dei processi aziendali (Certificazione del proprio Sistema di Gestione della Qualità, in conformità alla UNI ENI ISO 9001:2000) non risulta essere sproporzionata o irragionevole. </w:t>
      </w:r>
    </w:p>
    <w:p>
      <w:pPr>
        <w:pStyle w:val="Normal"/>
        <w:rPr/>
      </w:pPr>
      <w:hyperlink r:id="rId46">
        <w:r>
          <w:rPr>
            <w:rStyle w:val="InternetLink"/>
            <w:rFonts w:eastAsia="Times New Roman"/>
            <w:color w:val="000000"/>
            <w:szCs w:val="28"/>
            <w:lang w:eastAsia="it-IT"/>
          </w:rPr>
          <w:t xml:space="preserve">Parere di Precontenzioso n. 62 del 20/05/2009 - rif. PREC266/08/S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La richiesta agli offerenti nella documentazione di gara, sia quale requisito di partecipazione, sia in sede di valutazione dell’offerta, della disponibilità di un’adeguata sede operativa nel territorio comunale o al più entro il raggio di trenta chilometri, è in contrasto con i principi di par condicio e libera concorrenza, in quanto introduce un criterio preferenziale suscettibile di avvantaggiare imprese operanti nel territorio della stazione appaltante. </w:t>
      </w:r>
    </w:p>
    <w:p>
      <w:pPr>
        <w:pStyle w:val="Normal"/>
        <w:rPr/>
      </w:pPr>
      <w:hyperlink r:id="rId47">
        <w:r>
          <w:rPr>
            <w:rStyle w:val="InternetLink"/>
            <w:rFonts w:eastAsia="Times New Roman"/>
            <w:color w:val="000000"/>
            <w:szCs w:val="28"/>
            <w:lang w:eastAsia="it-IT"/>
          </w:rPr>
          <w:t xml:space="preserve">Parere di Precontenzioso n. 59 del 07/05/2009 - rif. PREC259/08/S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La stazione appaltante può fissare discrezionalmente i requisiti di partecipazione, anche superiori rispetto a quelli previsti dalla legge, purché essi non siano manifestamente irragionevoli, irrazionali, sproporzionati, illogici, nonché lesivi della concorrenza. La ragionevolezza dei requisiti non deve essere valutata in astratto, ma in correlazione al valore dell’appalto ed alle specifiche peculiarità dell’oggetto della gara. La fissazione di un requisito di capacità tecnica che, ad esempio, preveda in capo all’impresa la dimostrazione di aver realizzato, nell’anno precedente, un fatturato superiore 10 volte del valore annuale a base d’asta e la fissazione di un requisito di idoneità professionale che richieda l’iscrizione da almeno 10 anni presso il registro delle imprese, sono entrambi requisiti suscettibili di essere valutati come sproporzionati o irragionevoli. </w:t>
      </w:r>
    </w:p>
    <w:p>
      <w:pPr>
        <w:pStyle w:val="Normal"/>
        <w:rPr/>
      </w:pPr>
      <w:hyperlink r:id="rId48">
        <w:r>
          <w:rPr>
            <w:rStyle w:val="InternetLink"/>
            <w:rFonts w:eastAsia="Times New Roman"/>
            <w:color w:val="000000"/>
            <w:szCs w:val="28"/>
            <w:lang w:eastAsia="it-IT"/>
          </w:rPr>
          <w:t xml:space="preserve">Parere di Precontenzioso n. 58 del 07/05/2009 - rif. PREC252/08/S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La stazione appaltante può fissare discrezionalmente i requisiti di partecipazione, anche superiori rispetto a quelli previsti dalla legge, purché essi non siano manifestamente irragionevoli, irrazionali, sproporzionati, illogici, nonché lesivi della concorrenza. La ragionevolezza dei requisiti non deve essere valutata in astratto, ma in correlazione al valore dell’appalto ed alle specifiche peculiarità dell’oggetto della gara. La fissazione di un requisito di capacità tecnica che preveda in capo all’impresa la dimostrazione di aver eseguito, nei tre anni precedenti, un servizio analogo di importo non inferiore al 100% dell’importo annuale a base d’asta, ovvero, in alternativa, di due servizi analoghi di importo non inferiore al 120% dell’importo a base d’asta, o in alternativa di tre servizi analoghi pari al 150% dell’importo a base d’asta, non appare essere un requisito sproporzionato o irragionevole. </w:t>
      </w:r>
    </w:p>
    <w:p>
      <w:pPr>
        <w:pStyle w:val="Normal"/>
        <w:rPr/>
      </w:pPr>
      <w:hyperlink r:id="rId49">
        <w:r>
          <w:rPr>
            <w:rStyle w:val="InternetLink"/>
            <w:rFonts w:eastAsia="Times New Roman"/>
            <w:color w:val="000000"/>
            <w:szCs w:val="28"/>
            <w:lang w:eastAsia="it-IT"/>
          </w:rPr>
          <w:t xml:space="preserve">Parere di Precontenzioso n. 51 del 23/04/2009 - rif. PREC368/08/S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Non Massimabile </w:t>
      </w:r>
    </w:p>
    <w:p>
      <w:pPr>
        <w:pStyle w:val="Normal"/>
        <w:rPr/>
      </w:pPr>
      <w:hyperlink r:id="rId50">
        <w:r>
          <w:rPr>
            <w:rStyle w:val="InternetLink"/>
            <w:rFonts w:eastAsia="Times New Roman"/>
            <w:color w:val="000000"/>
            <w:szCs w:val="28"/>
            <w:lang w:eastAsia="it-IT"/>
          </w:rPr>
          <w:t xml:space="preserve">Parere di Precontenzioso n. 39 del 02/04/2009 - rif. PREC207/08/S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La stazione appaltante può fissare discrezionalmente i requisiti di partecipazione, anche superiori rispetto a quelli previsti dalla legge, purché essi non siano manifestamente irragionevoli, irrazionali, sproporzionati, illogici, nonché lesivi della concorrenza. La ragionevolezza dei requisiti non deve essere valutata in astratto, ma in correlazione al valore dell’appalto ed alle specifiche peculiarità dell’oggetto della gara. La fissazione di un requisito di capacità tecnica che preveda in capo all’impresa la dimostrazione di aver eseguito la percentuale non inferiore al 30%, 40% e 50% dell’importo a base d’asta per uno, due o tre di servizi della stessa tipologia, non risulta essere requisito sproporzionato, o irragionevole. </w:t>
      </w:r>
    </w:p>
    <w:p>
      <w:pPr>
        <w:pStyle w:val="Normal"/>
        <w:rPr/>
      </w:pPr>
      <w:hyperlink r:id="rId51">
        <w:r>
          <w:rPr>
            <w:rStyle w:val="InternetLink"/>
            <w:rFonts w:eastAsia="Times New Roman"/>
            <w:color w:val="000000"/>
            <w:szCs w:val="28"/>
            <w:lang w:eastAsia="it-IT"/>
          </w:rPr>
          <w:t xml:space="preserve">Parere di Precontenzioso n. 12 del 29/01/2009 - rif. PREC236/08/S </w:t>
        </w:r>
      </w:hyperlink>
      <w:r>
        <w:rPr>
          <w:rFonts w:eastAsia="Times New Roman"/>
          <w:szCs w:val="28"/>
          <w:lang w:eastAsia="it-IT"/>
        </w:rPr>
        <w:t xml:space="preserve">d.lgs 163/06 Articoli 42 - Codici 42.1 </w:t>
      </w:r>
    </w:p>
    <w:p>
      <w:pPr>
        <w:pStyle w:val="Normal"/>
        <w:rPr/>
      </w:pPr>
      <w:r>
        <w:rPr>
          <w:rFonts w:eastAsia="Times New Roman"/>
          <w:szCs w:val="28"/>
          <w:lang w:eastAsia="it-IT"/>
        </w:rPr>
        <w:t xml:space="preserve">Secondo costante orientamento del giudice amministrativo e di questa Autorità, la ragionevolezza dei requisiti richiesti dalla stazione appaltante per la partecipazione ad una procedura di gara non deve essere valutata in astratto, ma in correlazione alle caratteristiche specifiche dell’appalto in questione. Relativamente all’affidamento di un servizio di global service, ad esempio, con un valore annuale stimato di € 537.500,00, il requisito di una dotazione stabile di attrezzature e mezzi d’opera del valore medio annuo non inferiore ad € 500.000,00 appare rispettosa dei principi di proporzionalità ed adeguatezza. Sia perché conforme dalle norme in materia di qualificazione del d. lgs. del 12 aprile 2006, n. 163, sia perché detta richiesta appare commisurata al concreto interesse della S.A. ad individuare un contraente affidabile ed efficiente nello svolgimento del servizio da affidare. </w:t>
      </w:r>
    </w:p>
    <w:p>
      <w:pPr>
        <w:pStyle w:val="Normal"/>
        <w:rPr/>
      </w:pPr>
      <w:hyperlink r:id="rId52">
        <w:r>
          <w:rPr>
            <w:rStyle w:val="InternetLink"/>
            <w:rFonts w:eastAsia="Times New Roman"/>
            <w:color w:val="000000"/>
            <w:szCs w:val="28"/>
            <w:lang w:eastAsia="it-IT"/>
          </w:rPr>
          <w:t xml:space="preserve">Parere di Precontenzioso n. 2 del 15/01/2009 - rif. PREC227/08/S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Le amministrazioni possono richiedere alle imprese requisiti di partecipazione ad una gara di appalto e di qualificazione più rigorosi e restrittivi di quelli minimi stabiliti dalla legge, purché tali prescrizioni si rivelino rispettose dei principi di proporzionalità e ragionevolezza, non limitino indebitamente l’accesso alla procedura di gara e siano giustificate da specifiche esigenze imposte dal peculiare oggetto dell’appalto. Non è stata ritenuta conforme ai suddetti principi la richiesta di avere alle dipendenze dell’impresa partecipante determinate figure professionali da almeno sei mesi e la presenza sul territorio provinciale di un laboratorio d’analisi da almeno sei mesi. </w:t>
      </w:r>
    </w:p>
    <w:p>
      <w:pPr>
        <w:pStyle w:val="Normal"/>
        <w:rPr/>
      </w:pPr>
      <w:hyperlink r:id="rId53">
        <w:r>
          <w:rPr>
            <w:rStyle w:val="InternetLink"/>
            <w:rFonts w:eastAsia="Times New Roman"/>
            <w:color w:val="000000"/>
            <w:szCs w:val="28"/>
            <w:lang w:eastAsia="it-IT"/>
          </w:rPr>
          <w:t xml:space="preserve">Parere di Precontenzioso n. 2 del 15/01/2009 - rif. PREC227/08/S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Le amministrazioni possono richiedere alle imprese requisiti di partecipazione ad una gara di appalto e di qualificazione più rigorosi e restrittivi di quelli minimi stabiliti dalla legge, purché tali prescrizioni si rivelino rispettose dei principi di proporzionalità e ragionevolezza, non limitino indebitamente l’accesso alla procedura di gara e siano giustificate da specifiche esigenze imposte dal peculiare oggetto dell’appalto. </w:t>
      </w:r>
    </w:p>
    <w:p>
      <w:pPr>
        <w:pStyle w:val="Normal"/>
        <w:rPr/>
      </w:pPr>
      <w:hyperlink r:id="rId54">
        <w:r>
          <w:rPr>
            <w:rStyle w:val="InternetLink"/>
            <w:rFonts w:eastAsia="Times New Roman"/>
            <w:color w:val="000000"/>
            <w:szCs w:val="28"/>
            <w:lang w:eastAsia="it-IT"/>
          </w:rPr>
          <w:t xml:space="preserve">Parere di Precontenzioso n. 261 del 17/12/2008 - rif. PREC217/08/S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Nel caso di affidamento di incarico di consulenza sulla valutazione della sicurezza e della salute dei lavoratori sui luoghi di lavoro, con particolare riferimento alla qualificazione richiesta dal bando di gara al tecnico incaricato di monitorare il “rischio rumore”, è legittima la richiesta del requisito di capacità tecnico – professionale di cinque anni di esperienza, in quanto corrispondente a quello previsto dalla legge quadro sull’inquinamento acustico 26 ottobre 1995, n. 447. </w:t>
      </w:r>
    </w:p>
    <w:p>
      <w:pPr>
        <w:pStyle w:val="Normal"/>
        <w:rPr/>
      </w:pPr>
      <w:hyperlink r:id="rId55">
        <w:r>
          <w:rPr>
            <w:rStyle w:val="InternetLink"/>
            <w:rFonts w:eastAsia="Times New Roman"/>
            <w:color w:val="000000"/>
            <w:szCs w:val="28"/>
            <w:lang w:eastAsia="it-IT"/>
          </w:rPr>
          <w:t xml:space="preserve">Parere di Precontenzioso n. 241 del 05/11/2008 - rif. PREC333/08/S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Le amministrazioni possono richiedere alle imprese requisiti di partecipazione ad una gara di appalto e di qualificazione più rigorosi e restrittivi di quelli minimi stabiliti dalla legge, purché tali prescrizioni si rivelino rispettose dei principi di proporzionalità e ragionevolezza, non limitino indebitamente l’accesso alla procedura di gara e siano giustificate da specifiche esigenze imposte dal peculiare oggetto dell’appalto. Nel caso di affidamento di servizi di pulizia, per esempio, risulta conforme ai suddetti principi la richiesta che gli offerenti siano iscritti da almeno cinque anni in un determinata fascia di qualificazione dell’elenco delle ditte di cui art. 3, c. 1, d.m. 7 luglio 1997, n. 274. </w:t>
      </w:r>
    </w:p>
    <w:p>
      <w:pPr>
        <w:pStyle w:val="Normal"/>
        <w:rPr/>
      </w:pPr>
      <w:hyperlink r:id="rId56">
        <w:r>
          <w:rPr>
            <w:rStyle w:val="InternetLink"/>
            <w:rFonts w:eastAsia="Times New Roman"/>
            <w:color w:val="000000"/>
            <w:szCs w:val="28"/>
            <w:lang w:eastAsia="it-IT"/>
          </w:rPr>
          <w:t xml:space="preserve">Determinazione n. 6 del 08/10/2008 - rif.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La facoltà di non apporre sul certificato dei lavori la dichiarazione di "buon esito" costituisce una indubbia prerogativa della stazione appaltante; tuttavia, il corretto esercizio di detta facoltà presuppone I'adozione di una serie di misure e provvedimenti tra loro consequenziali, ben definiti dalla normativa vigente, finalizzati a registrare il grave inadempimento alle obbligazioni contrattuali da parte dell'impresa, allorchè tale inadempimento comprometta la buona riuscita dei lavori. L'attestazione di "buon esito" prevista dall'art.22, comma 7, secondo periodo, del D.P.R.n.34/00, resa dagli organi preposti alla tutela dei beni soggetti alle disposizioni in materia di beni culturali e ambientali, in esito all'esecuzione di lavori su tali beni, ha la finalità di garantire la necessaria selezione delle imprese che intendono partecipare alle procedure di appalto per le quali è richiesto il possesso della qualificazione nelle categorie OG 2, OS 2 e OS 25. Pertanto, il rilascio di detta attestazione da parte dell'organo preposto alla tutela - relativamente ad un procedimento d'appalto gestito da altri soggetti – non implica responsabilità di altro genere, le quali restano in capo al soggetto appaltante. </w:t>
      </w:r>
    </w:p>
    <w:p>
      <w:pPr>
        <w:pStyle w:val="Normal"/>
        <w:rPr/>
      </w:pPr>
      <w:hyperlink r:id="rId57">
        <w:r>
          <w:rPr>
            <w:rStyle w:val="InternetLink"/>
            <w:rFonts w:eastAsia="Times New Roman"/>
            <w:color w:val="000000"/>
            <w:szCs w:val="28"/>
            <w:lang w:eastAsia="it-IT"/>
          </w:rPr>
          <w:t xml:space="preserve">Parere di Precontenzioso n. 211 del 31/07/2008 - rif. PREC166/08/S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Per quanto concerne la dimostrazione dei requisiti di capacità tecnico-professionale, la dimostrazione di aver svolto determinati servizi analoghi può considerarsi fornita attraverso il deposito di contratto di cessione di ramo d’azienda che fosse, al momento della cessione, in possesso dei prescritti requisiti. </w:t>
      </w:r>
    </w:p>
    <w:p>
      <w:pPr>
        <w:pStyle w:val="Normal"/>
        <w:rPr/>
      </w:pPr>
      <w:hyperlink r:id="rId58">
        <w:r>
          <w:rPr>
            <w:rStyle w:val="InternetLink"/>
            <w:rFonts w:eastAsia="Times New Roman"/>
            <w:color w:val="000000"/>
            <w:szCs w:val="28"/>
            <w:lang w:eastAsia="it-IT"/>
          </w:rPr>
          <w:t xml:space="preserve">Parere di Precontenzioso n. 158 del 21/05/2008 - rif. PREC169/08/S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La manutenzione del verde pubblico rientra nell’ambito dei servizi e non in quello dei lavori, tutte le volte in cui l’attività non comporti una modificazione della realtà fisica con l’utilizzazione, la manipolazione e l’installazione di materiali aggiuntivi e sostitutivi non inconsistenti sul piano strutturale e funzionale (cd quid novi): così ad esempio, la mondatura, rasatura, irrigazione, concimazione, posatura, pulizia, trattamenti vari, sfalcio, decespugliamento delle scarpate ecc… non configurano “lavori”, ma “servizi”. Nel caso di affidamento di servizio di manutenzione del verde urbano, è corretto l’operato della S.A. che, in fase di verifica dei requisiti di capacità tecnico professionale, chieda l’integrazione dei certificati di esecuzione lavori rilasciati per la categoria OS 24, al fine di accertare la corrispondenza fra l’attività effettivamente espletata e quella richiesta in appalto. </w:t>
      </w:r>
    </w:p>
    <w:p>
      <w:pPr>
        <w:pStyle w:val="Normal"/>
        <w:rPr/>
      </w:pPr>
      <w:hyperlink r:id="rId59">
        <w:r>
          <w:rPr>
            <w:rStyle w:val="InternetLink"/>
            <w:rFonts w:eastAsia="Times New Roman"/>
            <w:color w:val="000000"/>
            <w:szCs w:val="28"/>
            <w:lang w:eastAsia="it-IT"/>
          </w:rPr>
          <w:t xml:space="preserve">Parere di Precontenzioso n. 140 del 08/05/2008 - rif. PREC121/08/F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Le amministrazioni possono richiedere alle imprese requisiti di partecipazione ad una gara di appalto e di qualificazione più rigorosi e restrittivi di quelli minimi stabiliti dalla legge, purché tali prescrizioni si rivelino rispettose dei principi di proporzionalità e ragionevolezza, non limitino indebitamente l’accesso alla procedura di gara e siano giustificate da specifiche esigenze imposte dal peculiare oggetto dell’appalto. Ai fini dell’affidamento di un contratto di fornitura di ricambi meccanici, è stata ritenuta conforme ai suddetti principi la richiesta, nel caso di aggiudicazione, di garantire la disponibilità di un magazzino all’interno di un’area geografica di 20 km di raggio. </w:t>
      </w:r>
    </w:p>
    <w:p>
      <w:pPr>
        <w:pStyle w:val="Normal"/>
        <w:rPr/>
      </w:pPr>
      <w:hyperlink r:id="rId60">
        <w:r>
          <w:rPr>
            <w:rStyle w:val="InternetLink"/>
            <w:rFonts w:eastAsia="Times New Roman"/>
            <w:color w:val="000000"/>
            <w:szCs w:val="28"/>
            <w:lang w:eastAsia="it-IT"/>
          </w:rPr>
          <w:t xml:space="preserve">Parere di Precontenzioso n. 80 del 20/03/2008 - rif. PREC76/08/S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Ai sensi dell’articolo 63, comma 7, del d.P.R. 1 dicembre 1999, n. 554, i servizi di ingegneria valutabili ai fini della qualificazione tecnico – professionale dei progettisti, sono quelli iniziati ed ultimati nel decennio antecedente la data di pubblicazione del bando: si deve evidenziare che, ai fini della valutazione, è inconferente la realizzazione o meno dei lavori relativi all’attività di progettazione espletata. Vale precisare che il legislatore ha espressamente risolto detta problematica, che ha ingenerato comportamenti equivoci nella stazioni appaltanti, chiarendo la questione nell’emanando regolamento di esecuzione, nei termini sopra riportati. </w:t>
      </w:r>
    </w:p>
    <w:p>
      <w:pPr>
        <w:pStyle w:val="Normal"/>
        <w:rPr/>
      </w:pPr>
      <w:hyperlink r:id="rId61">
        <w:r>
          <w:rPr>
            <w:rStyle w:val="InternetLink"/>
            <w:rFonts w:eastAsia="Times New Roman"/>
            <w:color w:val="000000"/>
            <w:szCs w:val="28"/>
            <w:lang w:eastAsia="it-IT"/>
          </w:rPr>
          <w:t xml:space="preserve">Parere di Precontenzioso n. 62 del 28/02/2008 - rif. PREC266/07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Le amministrazioni possono richiedere alle imprese requisiti di partecipazione ad una gara di appalto e di qualificazione più rigorosi e restrittivi di quelli minimi stabiliti dalla legge, purché tali prescrizioni si rivelino rispettose dei principi di proporzionalità e ragionevolezza, non limitino indebitamente l’accesso alla procedura di gara e siano giustificate da specifiche esigenze imposte dal peculiare oggetto dell’appalto. A tal riguardo, in una procedura di affidamento del servizio di manutenzione della pubblica illuminazione, la richiesta di aver effettuato almeno due servizi analoghi, di cui uno avente ad oggetto un numero di punti luce pari o superiore a quello della stazione appaltante, appare, seppure non manifestamente eccessivo, restrittivo comunque del mercato, soprattutto nel caso in cui la base d’asta sia stata erroneamente calcolata in eccesso rispetto al valore reale dell’affidamento. </w:t>
      </w:r>
    </w:p>
    <w:p>
      <w:pPr>
        <w:pStyle w:val="Normal"/>
        <w:rPr/>
      </w:pPr>
      <w:hyperlink r:id="rId62">
        <w:r>
          <w:rPr>
            <w:rStyle w:val="InternetLink"/>
            <w:rFonts w:eastAsia="Times New Roman"/>
            <w:color w:val="000000"/>
            <w:szCs w:val="28"/>
            <w:lang w:eastAsia="it-IT"/>
          </w:rPr>
          <w:t xml:space="preserve">Parere di Precontenzioso n. 56 del 28/02/2008 - rif. PREC478/07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Le amministrazioni possono richiedere alle imprese requisiti di partecipazione ad una gara di appalto e di qualificazione più rigorosi e restrittivi di quelli minimi stabiliti dalla legge, purché tali prescrizioni si rivelino rispettose dei principi di proporzionalità e ragionevolezza, non limitino indebitamente l’accesso alla procedura di gara e siano giustificate da specifiche esigenze imposte dal peculiare oggetto dell’appalto. Nel caso in cui nel bando venga richiesto un requisito di capacità economica pari al doppio della base d’asta, e un requisito di capacità tecnica pari alla metà della base d’asta, tali richieste non devono essere considerate arbitrarie e inadeguate. </w:t>
      </w:r>
    </w:p>
    <w:p>
      <w:pPr>
        <w:pStyle w:val="Normal"/>
        <w:rPr/>
      </w:pPr>
      <w:hyperlink r:id="rId63">
        <w:r>
          <w:rPr>
            <w:rStyle w:val="InternetLink"/>
            <w:rFonts w:eastAsia="Times New Roman"/>
            <w:color w:val="000000"/>
            <w:szCs w:val="28"/>
            <w:lang w:eastAsia="it-IT"/>
          </w:rPr>
          <w:t xml:space="preserve">Parere di Precontenzioso n. 41 del 14/02/2008 - rif. PREC500/07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Per quanto attiene ai concorrenti che hanno costituito o iniziato la propria attività professionale da un numero di anni inferiore rispetto a quanto richiesto dal bando, ai fini della verifica dei requisiti economico - finanziari e tecnico – professionali, il calcolo deve essere effettuato sugli anni di effettiva esistenza dell’impresa e, pertanto, i bilanci e la documentazione che la stessa è tenuta a presentare sono da riferirsi agli anni di effettiva operatività dell’impresa. </w:t>
      </w:r>
    </w:p>
    <w:p>
      <w:pPr>
        <w:pStyle w:val="Normal"/>
        <w:rPr/>
      </w:pPr>
      <w:hyperlink r:id="rId64">
        <w:r>
          <w:rPr>
            <w:rStyle w:val="InternetLink"/>
            <w:rFonts w:eastAsia="Times New Roman"/>
            <w:color w:val="000000"/>
            <w:szCs w:val="28"/>
            <w:lang w:eastAsia="it-IT"/>
          </w:rPr>
          <w:t xml:space="preserve">Parere di Precontenzioso n. 37 del 14/02/2008 - rif. PREC364/07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Il principio secondo il quale l’amministrazione non può operare una illegittima commistione, preclusa dalla normativa comunitaria e nazionale, tra requisiti soggettivi di partecipazione alla gara ed elementi oggettivi di valutazione dell’offerta, trova applicazione anche nell’espletamento di procedure per l’affidamento del servizio di riscossione volontaria e coattiva dei tributi locali. Non è conforme alla normativa di settore, pertanto, l’operato della S.A. che utilizzi come criterio di valutazione dell’offerta l’aver svolto servizi simili in altri enti locali. </w:t>
      </w:r>
    </w:p>
    <w:p>
      <w:pPr>
        <w:pStyle w:val="Normal"/>
        <w:rPr/>
      </w:pPr>
      <w:hyperlink r:id="rId65">
        <w:r>
          <w:rPr>
            <w:rStyle w:val="InternetLink"/>
            <w:rFonts w:eastAsia="Times New Roman"/>
            <w:color w:val="000000"/>
            <w:szCs w:val="28"/>
            <w:lang w:eastAsia="it-IT"/>
          </w:rPr>
          <w:t xml:space="preserve">Parere di Precontenzioso n. 33 del 31/01/2008 - rif. PREC365/07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Le amministrazioni possono richiedere alle imprese requisiti di partecipazione ad una gara di appalto e di qualificazione più rigorosi e restrittivi di quelli minimi stabiliti dalla legge, purché tali prescrizioni si rivelino rispettose dei principi di proporzionalità e ragionevolezza, non limitino indebitamente l’accesso alla procedura di gara e siano giustificate da specifiche esigenze imposte dal peculiare oggetto dell’appalto. Nel caso in cui nel bando venga richiesto un requisito di capacità tecnica che si sostanzia nell’attestare di aver reso un servizio analogo a quello oggetto d’appalto attraverso un contratto che abbia generato in un triennio un fatturato non inferiore a 2.000.000 euro, qualora la base d’asta ammonti a 4.515.000 euro, detto requisito non è da considerarsi arbitrario o inadeguato. </w:t>
      </w:r>
    </w:p>
    <w:p>
      <w:pPr>
        <w:pStyle w:val="Normal"/>
        <w:rPr/>
      </w:pPr>
      <w:hyperlink r:id="rId66">
        <w:r>
          <w:rPr>
            <w:rStyle w:val="InternetLink"/>
            <w:rFonts w:eastAsia="Times New Roman"/>
            <w:color w:val="000000"/>
            <w:szCs w:val="28"/>
            <w:lang w:eastAsia="it-IT"/>
          </w:rPr>
          <w:t xml:space="preserve">Parere di Precontenzioso n. 26 del 31/01/2008 - rif. PREC38/08/S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Nel caso la lex specialis di una gara indetta per l’affidamento del servizio di nettezza urbana e di igiene ambientale, contempli come requisito necessario l’obbligo per le imprese del certificato camerale che attesti lo svolgimento di servizi analoghi all’oggetto dell’appalto, la mancata certificazione o la non conformità dei servizi con l’oggetto dell’appalto, costituisce causa di esclusione dalla gara. </w:t>
      </w:r>
    </w:p>
    <w:p>
      <w:pPr>
        <w:pStyle w:val="Normal"/>
        <w:rPr/>
      </w:pPr>
      <w:hyperlink r:id="rId67">
        <w:r>
          <w:rPr>
            <w:rStyle w:val="InternetLink"/>
            <w:rFonts w:eastAsia="Times New Roman"/>
            <w:color w:val="000000"/>
            <w:szCs w:val="28"/>
            <w:lang w:eastAsia="it-IT"/>
          </w:rPr>
          <w:t xml:space="preserve">Parere di Precontenzioso n. 134 del 28/11/2007 - rif. PREC511/07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In caso di affidamento di servizi di assistenza domiciliare e scolastica per anziani, disabili e minori in difficoltà, è da considerarsi sproporzionata ed irragionevole la richiesta, quale requisito di capacità tecnico-professionale, che i concorrenti abbiano in organico un responsabile del servizio amministrativo, contabile con diploma di ragioneria, analista contabile, informatico o altri titoli equipollenti, esperto in procedure informatiche e contabili e con un’esperienza documentata di almeno tre anni nei rapporti con gli enti locali. </w:t>
      </w:r>
    </w:p>
    <w:p>
      <w:pPr>
        <w:pStyle w:val="Normal"/>
        <w:rPr/>
      </w:pPr>
      <w:hyperlink r:id="rId68">
        <w:r>
          <w:rPr>
            <w:rStyle w:val="InternetLink"/>
            <w:rFonts w:eastAsia="Times New Roman"/>
            <w:color w:val="000000"/>
            <w:szCs w:val="28"/>
            <w:lang w:eastAsia="it-IT"/>
          </w:rPr>
          <w:t xml:space="preserve">Parere di Precontenzioso n. 95 del 08/11/2007 - rif. PREC95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Le amministrazioni possono richiedere agli operatori economici requisiti di partecipazione ad una gara di appalto e di qualificazione più rigorosi e restrittivi di quelli minimi stabiliti dalla legge, purché tali prescrizioni si rivelino rispettose dei principi di proporzionalità e ragionevolezza, non limitino indebitamente l’accesso alla procedura di gara e siano giustificate da specifiche esigenze imposte dal peculiare oggetto dell’appalto. In una procedura per l’affidamento di un incarico per la redazione di strumenti urbanistici, bandita da una comunità montana, è conforme alla normativa di settore la richiesta, quale requisito di qualificazione tecnico professionale, di aver svolto incarichi simili per almeno due comuni associati. </w:t>
      </w:r>
    </w:p>
    <w:p>
      <w:pPr>
        <w:pStyle w:val="Normal"/>
        <w:rPr/>
      </w:pPr>
      <w:hyperlink r:id="rId69">
        <w:r>
          <w:rPr>
            <w:rStyle w:val="InternetLink"/>
            <w:rFonts w:eastAsia="Times New Roman"/>
            <w:color w:val="000000"/>
            <w:szCs w:val="28"/>
            <w:lang w:eastAsia="it-IT"/>
          </w:rPr>
          <w:t xml:space="preserve">Parere di Precontenzioso n. 82 del 10/10/2007 - rif. PREC426/07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La previsione del bando che limiti la presentazione dell’elenco dei servizi comprovanti la capacità tecnica a quelli realizzati nei confronti dei soli soggetti pubblici, si pone in palese violazione dell’art. 42, c.1 del d. lgs. 12 aprile 2006 n. 163, nonché in contrasto con il noto principio del favor partecipationis. </w:t>
      </w:r>
    </w:p>
    <w:p>
      <w:pPr>
        <w:pStyle w:val="Normal"/>
        <w:rPr/>
      </w:pPr>
      <w:hyperlink r:id="rId70">
        <w:r>
          <w:rPr>
            <w:rStyle w:val="InternetLink"/>
            <w:rFonts w:eastAsia="Times New Roman"/>
            <w:color w:val="000000"/>
            <w:szCs w:val="28"/>
            <w:lang w:eastAsia="it-IT"/>
          </w:rPr>
          <w:t xml:space="preserve">Parere di Precontenzioso n. 26 del 03/10/2007 - rif. PREC259/07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La Stazione appaltante, nell’individuare i punteggi da attribuire nel caso di aggiudicazione dell’offerta economicamente più vantaggiosa, non deve confondere i requisiti soggettivi di partecipazione alla gara, con gli elementi oggettivi di valutazione dell’offertala. La richiesta di referenze in ordine ai servizi analoghi prestati attiene alla fase della selezione dei partecipanti e non alla valutazione dell’offerta e, pertanto, dovrebbe essere inserita tra i requisiti di partecipazione. </w:t>
      </w:r>
    </w:p>
    <w:p>
      <w:pPr>
        <w:pStyle w:val="Normal"/>
        <w:rPr/>
      </w:pPr>
      <w:hyperlink r:id="rId71">
        <w:r>
          <w:rPr>
            <w:rStyle w:val="InternetLink"/>
            <w:rFonts w:eastAsia="Times New Roman"/>
            <w:color w:val="000000"/>
            <w:szCs w:val="28"/>
            <w:lang w:eastAsia="it-IT"/>
          </w:rPr>
          <w:t xml:space="preserve">Deliberazione n. 197 del 14/06/2007 - rif. PREC240/07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Nell’individuazione dei criteri di valutazione dell’offerta, laddove si ricorra al sistema di aggiudicazione dell’offerta economicamente più vantaggiosa, l’amministrazione non può operare una illegittima commistione tra requisiti soggettivi di partecipazione alla gara ed gli elementi oggettivi di valutazione dell'offerta. Detta commistione si pone, infatti, in contrasto, sia con la normativa comunitaria, sia con la normativa nazionale di riferimento che pongono una chiara e ragionevole distinzione tra i requisiti soggettivi di partecipazione e criteri oggettivi di valutazione dell'offerta economicamente più vantaggiosa. In, particolare, ai fini della valutazione dell’offerta, non è consentito assegnare un punteggio in relazione ai requisiti volti ad assicurare che i concorrenti si pongano su livelli strutturali, funzionali ed economico finanziari tali da garantire la loro capacità di assolvimento dei compiti conseguenti all’aggiudicazione dell’appalto: tali requisiti soggettivi, se utilizzati per graduare i punteggi di gara comportano la conseguenza di privilegiare i soggetti più strutturati, determinando una limitazione del mercato a favore delle imprese di maggiori dimensioni. Tali elementi attengono infatti direttamente all’offerente e non al merito tecnico dell’offerta e dunque possono essere assunti a requisiti di prequalificazione delle imprese ai fini della partecipazione alla gara ma non possono essere valutati ai fini dell’aggiudicazione del servizio. Da ciò consegue che i criteri per la valutazione dell’offerta, relativi ai requisiti di capacità tecnico professionale del concorrente, sono da considerarsi requisiti soggettivi di partecipazione alla gara e non elementi di valutazione dell’offerta economicamente più vantaggiosa. </w:t>
      </w:r>
    </w:p>
    <w:p>
      <w:pPr>
        <w:pStyle w:val="Normal"/>
        <w:rPr/>
      </w:pPr>
      <w:hyperlink r:id="rId72">
        <w:r>
          <w:rPr>
            <w:rStyle w:val="InternetLink"/>
            <w:rFonts w:eastAsia="Times New Roman"/>
            <w:color w:val="000000"/>
            <w:szCs w:val="28"/>
            <w:lang w:eastAsia="it-IT"/>
          </w:rPr>
          <w:t xml:space="preserve">Deliberazione n. 155 del 23/05/2007 - rif. PREC163/07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Le stazioni appaltanti possono individuare requisiti rigorosi ed anche superiori rispetto a quelli previsti dalla legge al fine di apprestare gli strumenti e le misure più adeguati, congrui, efficienti ed efficaci per il corretto ed effettivo perseguimento dell'interesse pubblico concreto, oggetto dell'appalto da affidare. Unico limite a detta insindacabilità, si rinviene allorché la stessa sia manifestamente irragionevole, irrazionale, arbitraria, sproporzionata, illogica e contraddittoria, nonché lesiva della concorrenza. Negli appalti che hanno per oggetto servizi di pulizia c.d. “ordinari” – consistenti in interventi su edifici civili – e servizi di pulizia di sale espositive, la richiesta di aver effettuato almeno un appalto di importo superiore alla metà dell’importo a base d’asta presso istituzioni analoghe, quali enti museali e/o aree archeologiche appare eccessivo e restrittivo del mercato, giacché in presenza di appalti caratterizzati da interventi di pulizia ordinari e di interventi di pulizia per i quali è richiesta una specifica professionalità, occorre riconoscere la pregressa attività espletata dall’impresa anche in relazione agli interventi “ordinari”, in modo tale da garantire l’applicazione del principio della concorrenza e della più ampia partecipazione alla gara a quelle imprese del settore, che, se prive di specifica esperienza, possono ugualmente partecipare con il ricorso agli istituti normativi dell’associazione temporanea di imprese ovvero dell’avvalimento. </w:t>
      </w:r>
    </w:p>
    <w:p>
      <w:pPr>
        <w:pStyle w:val="Normal"/>
        <w:rPr/>
      </w:pPr>
      <w:hyperlink r:id="rId73">
        <w:r>
          <w:rPr>
            <w:rStyle w:val="InternetLink"/>
            <w:rFonts w:eastAsia="Times New Roman"/>
            <w:color w:val="000000"/>
            <w:szCs w:val="28"/>
            <w:lang w:eastAsia="it-IT"/>
          </w:rPr>
          <w:t xml:space="preserve">Deliberazione n. 153 del 22/05/2007 - rif. PREC120/07; 132/07; 138/07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Appartiene alla discrezionalità della stazione appaltante fissare i requisiti di partecipazione alla singola gara, “rigorosi e anche superiori rispetto a quelli previsti dalla legge, essendo coessenziale il potere-dovere di apprestare (attraverso la specifica individuazione dei requisiti di ammissione e di partecipazione ad una gara) gli strumenti e le misure più adeguati, congrui, efficienti ed efficaci ai fini del corretto ed effettivo perseguimento dell’interesse pubblico concreto, oggetto dell’appalto da affidare” (Cons. Stato 10.01.2007, n. 37). Nondimeno, il limite a detta insindacabilità si rinviene allorché la scelta sia manifestamente irragionevole, irrazionale, arbitraria, sproporzionata, illogica e contraddittoria, nonché lesiva della concorrenza – limite da valutare in concreto e in correlazione al valore dell’appalto. In particolare, il requisito del fatturato in servizi analoghi nel triennio, richiesto in misura non inferiore a due volte l’importo stimato a base di gara, non appare irragionevole. Appartiene alla discrezionalità della stazione appaltante fissare i requisiti di partecipazione alla singola gara, “rigorosi e anche superiori rispetto a quelli previsti dalla legge, essendo coessenziale il potere-dovere di apprestare (attraverso la specifica individuazione dei requisiti di ammissione e di partecipazione ad una gara) gli strumenti e le misure più adeguati, congrui, efficienti ed efficaci ai fini del corretto ed effettivo perseguimento dell’interesse pubblico concreto, oggetto dell’appalto da affidare” (Cons. Stato 10.01.2007, n. 37). Nondimeno, il limite a detta insindacabilità si rinviene allorché la scelta sia manifestamente irragionevole, irrazionale, arbitraria, sproporzionata, illogica e contraddittoria, nonché lesiva della concorrenza – limite da valutare in concreto e in correlazione al valore dell’appalto. In particolare, la richiesta di una cifra d’affari in lavori non inferiore a tre volte l’importo complessivo dell’appalto, seppur riferita al quinquennio antecedente, appare sproporzionata ed eccessivamente restrittiva della concorrenza </w:t>
      </w:r>
    </w:p>
    <w:p>
      <w:pPr>
        <w:pStyle w:val="Normal"/>
        <w:rPr/>
      </w:pPr>
      <w:hyperlink r:id="rId74">
        <w:r>
          <w:rPr>
            <w:rStyle w:val="InternetLink"/>
            <w:rFonts w:eastAsia="Times New Roman"/>
            <w:color w:val="000000"/>
            <w:szCs w:val="28"/>
            <w:lang w:eastAsia="it-IT"/>
          </w:rPr>
          <w:t xml:space="preserve">Deliberazione n. 152 del 22/05/2007 - rif. PREC117/07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Il requisito con il quale si richiede l’attestazione che l’organico medio annuo nell’ultimo triennio non è stato inferiore a un certo numero di unità risponde all’esigenza di valutare la capacità tecnica del concorrente che, ai sensi dell’articolo 42, comma 1, lettera g) del d. Lgs. n. 163/2006, può essere dimostrata anche mediante “l’indicazione del numero medio annuo dei dipendenti del concorrente e il numero di dirigenti impiegati negli ultimi tre anni” e consente di valutare i criteri dimensionali dell’impresa allo scopo di assicurare qualità e continuità di esecuzione del servizio richiesto. Nel caso in cui il bando di gara richieda un requisito dell’organico medio annuo pari a un determinato numero di unità, non si rilevano elementi di non proporzionalità ovvero lesivi della concorrenza. In particolare, non si delinea una limitazione dell'accesso alla gara, anche in relazione ad imprese di recente costituzione, tenuto conto che attraverso lo strumento dell'associazione temporanea tra imprese ovvero dell'avvalimento, le imprese di minori dimensioni hanno la possibilità di accedere anche agli appalti maggiori, senza con ciò che vengano ridotte le garanzie complessivi di qualificazione che l'amministrazione ha inteso fissare in relazione alla specificità dell'appalto. </w:t>
      </w:r>
    </w:p>
    <w:p>
      <w:pPr>
        <w:pStyle w:val="Normal"/>
        <w:rPr>
          <w:rFonts w:eastAsia="Times New Roman"/>
          <w:szCs w:val="28"/>
          <w:lang w:eastAsia="it-IT"/>
        </w:rPr>
      </w:pPr>
      <w:r>
        <w:rPr>
          <w:rFonts w:eastAsia="Times New Roman"/>
          <w:szCs w:val="28"/>
          <w:lang w:eastAsia="it-IT"/>
        </w:rPr>
        <w:t xml:space="preserve">Deliberazione n. 106 del 04/04/2007 d.lgs 163/06 Articoli 42 - Codici 42.1 </w:t>
      </w:r>
    </w:p>
    <w:p>
      <w:pPr>
        <w:pStyle w:val="Normal"/>
        <w:rPr>
          <w:rFonts w:eastAsia="Times New Roman"/>
          <w:szCs w:val="28"/>
          <w:lang w:eastAsia="it-IT"/>
        </w:rPr>
      </w:pPr>
      <w:r>
        <w:rPr>
          <w:rFonts w:eastAsia="Times New Roman"/>
          <w:szCs w:val="28"/>
          <w:lang w:eastAsia="it-IT"/>
        </w:rPr>
        <w:t xml:space="preserve">Ai sensi degli articoli 41 e 42 del D.Lgs. 12 aprile 2006, n. 163, la dimostrazione dei requisiti di capacità economica finanziaria e tecnica – quali il fatturato globale e l'importo relativo a forniture e servizi analoghi - deve essere effettuata con riferimento agli ultimi tre anni nel rispetto dei principi di proporzionalità posti dalle disposizione normative. Inoltre, il comma 3 del citato articolo 42, prescrive che i requisiti richiesti relativi alla capacità tecnico professionale non possono eccedere l'oggetto dell'appalto. </w:t>
      </w:r>
    </w:p>
    <w:p>
      <w:pPr>
        <w:pStyle w:val="Normal"/>
        <w:rPr/>
      </w:pPr>
      <w:hyperlink r:id="rId75">
        <w:r>
          <w:rPr>
            <w:rStyle w:val="InternetLink"/>
            <w:rFonts w:eastAsia="Times New Roman"/>
            <w:color w:val="000000"/>
            <w:szCs w:val="28"/>
            <w:lang w:eastAsia="it-IT"/>
          </w:rPr>
          <w:t xml:space="preserve">Deliberazione n. 33 del 06/02/2007 - rif. PREC22/07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Rientra nella discrezionalità della stazione appaltante la fissazione di requisiti di partecipazione alla singola gara rigorosi ed anche superiori rispetto a quelli previsti dalla legge. Unico limite a detta insindacabilità, si rinviene allorché la stessa sia manifestamente irragionevole, irrazionale, arbitraria, sproporzionata, illogica e contraddittoria, nonché lesiva della concorrenza. Sono da considerarsi eccessive e restrittive della concorrenza le prescrizioni di un bando per la fornitura e posa in opera di un impianto automatizzato trattamento bagagli e relativa manutenzione che richiedono un fatturato specifico pari a circa undici volte l’importo dell’appalto, la fornitura di impianti dello stesso tipo di quelli oggetto della gara per un importo pari a tre volte la fornitura in gara e di un impianto in un aeroporto caratterizzato da un volume di passeggeri molto superiore di quello proprio dell’aeroporto in cui l’appalto deve essere eseguito. </w:t>
      </w:r>
    </w:p>
    <w:p>
      <w:pPr>
        <w:pStyle w:val="Normal"/>
        <w:rPr/>
      </w:pPr>
      <w:hyperlink r:id="rId76">
        <w:r>
          <w:rPr>
            <w:rStyle w:val="InternetLink"/>
            <w:rFonts w:eastAsia="Times New Roman"/>
            <w:color w:val="000000"/>
            <w:szCs w:val="28"/>
            <w:lang w:eastAsia="it-IT"/>
          </w:rPr>
          <w:t xml:space="preserve">Deliberazione n. 29 del 06/02/2007 - rif. PREC18/07 </w:t>
        </w:r>
      </w:hyperlink>
      <w:r>
        <w:rPr>
          <w:rFonts w:eastAsia="Times New Roman"/>
          <w:szCs w:val="28"/>
          <w:lang w:eastAsia="it-IT"/>
        </w:rPr>
        <w:t xml:space="preserve">d.lgs 163/06 Articoli 42 - Codici 42.1 </w:t>
      </w:r>
    </w:p>
    <w:p>
      <w:pPr>
        <w:pStyle w:val="Normal"/>
        <w:rPr>
          <w:rFonts w:eastAsia="Times New Roman"/>
          <w:szCs w:val="28"/>
          <w:lang w:eastAsia="it-IT"/>
        </w:rPr>
      </w:pPr>
      <w:r>
        <w:rPr>
          <w:rFonts w:eastAsia="Times New Roman"/>
          <w:szCs w:val="28"/>
          <w:lang w:eastAsia="it-IT"/>
        </w:rPr>
        <w:t xml:space="preserve">Negli appalti di servizi, l’indicazione del numero medio annuo dei dipendenti nell’ultimo triennio, previsto dall’art. 42, comma 1, lett.g) del d.lgs. 12 aprile 2006, n. 163 quale criterio per la dimostrazione della capacità tecnica dei concorrenti, deve ritenersi riferito alla media annuale di ciascun anno che deve essere posseduta in ognuno dei tre anni del periodo di riferimento e non, invece, alla media complessiva del triennio. </w:t>
      </w:r>
    </w:p>
    <w:p>
      <w:pPr>
        <w:pStyle w:val="Normal"/>
        <w:rPr>
          <w:rFonts w:eastAsia="Times New Roman"/>
          <w:szCs w:val="28"/>
          <w:lang w:eastAsia="it-IT"/>
        </w:rPr>
      </w:pPr>
      <w:r>
        <w:rPr>
          <w:rFonts w:eastAsia="Times New Roman"/>
          <w:szCs w:val="28"/>
          <w:lang w:eastAsia="it-IT"/>
        </w:rPr>
      </w:r>
    </w:p>
    <w:p>
      <w:pPr>
        <w:pStyle w:val="Normal"/>
        <w:rPr>
          <w:szCs w:val="28"/>
        </w:rPr>
      </w:pPr>
      <w:r>
        <w:rPr>
          <w:szCs w:val="28"/>
        </w:rPr>
      </w:r>
    </w:p>
    <w:p>
      <w:pPr>
        <w:pStyle w:val="Normal"/>
        <w:numPr>
          <w:ilvl w:val="0"/>
          <w:numId w:val="0"/>
        </w:numPr>
        <w:outlineLvl w:val="1"/>
        <w:rPr>
          <w:rFonts w:eastAsia="Times New Roman"/>
          <w:b/>
          <w:b/>
          <w:bCs/>
          <w:szCs w:val="28"/>
          <w:lang w:eastAsia="it-IT"/>
        </w:rPr>
      </w:pPr>
      <w:r>
        <w:rPr>
          <w:rFonts w:eastAsia="Times New Roman"/>
          <w:b/>
          <w:bCs/>
          <w:szCs w:val="28"/>
          <w:lang w:eastAsia="it-IT"/>
        </w:rPr>
        <w:t>Massime classificate per il nodo "Garanzia della qualità e della gestione ambientale in genere"</w:t>
      </w:r>
    </w:p>
    <w:p>
      <w:pPr>
        <w:pStyle w:val="Normal"/>
        <w:rPr>
          <w:rFonts w:eastAsia="Times New Roman"/>
          <w:szCs w:val="28"/>
          <w:lang w:eastAsia="it-IT"/>
        </w:rPr>
      </w:pPr>
      <w:r>
        <w:rPr>
          <w:rFonts w:eastAsia="Times New Roman"/>
          <w:szCs w:val="28"/>
          <w:lang w:eastAsia="it-IT"/>
        </w:rPr>
        <w:t xml:space="preserve">Deliberazione n. 102 del 05/11/2009 d.lgs 163/06 Articoli 43, 73, 75 - Codici 43.1, 73.1, 75.1 </w:t>
      </w:r>
    </w:p>
    <w:p>
      <w:pPr>
        <w:pStyle w:val="Normal"/>
        <w:rPr>
          <w:rFonts w:eastAsia="Times New Roman"/>
          <w:szCs w:val="28"/>
          <w:lang w:eastAsia="it-IT"/>
        </w:rPr>
      </w:pPr>
      <w:r>
        <w:rPr>
          <w:rFonts w:eastAsia="Times New Roman"/>
          <w:szCs w:val="28"/>
          <w:lang w:eastAsia="it-IT"/>
        </w:rPr>
        <w:t xml:space="preserve">Affinché possa operare il beneficio del dimezzamento della cauzione provvisoria è necessario che il concorrente produca, unitamente all 'offerta e alla cauzione, anche la prova di essere in possesso della certificazione di qualità. Peraltro, l'esclusione da una gara è legittima se la copia della certificazione di qualità non è inserita nella busta relativa alla ``documentazione amministrativa" in quanto risulta irrilevante che la copia sia stata inserita nella busta relativa alla "documentazione tecnica", atteso che, la seconda busta non dovrebbe neanche essere aperta allorquando nella prima siano state riscontrate irregolarità o carenze tali da determinare l'esclusione della concorrente dalla gara. </w:t>
      </w:r>
    </w:p>
    <w:p>
      <w:pPr>
        <w:pStyle w:val="Normal"/>
        <w:rPr/>
      </w:pPr>
      <w:hyperlink r:id="rId77">
        <w:r>
          <w:rPr>
            <w:rStyle w:val="InternetLink"/>
            <w:rFonts w:eastAsia="Times New Roman"/>
            <w:color w:val="000000"/>
            <w:szCs w:val="28"/>
            <w:lang w:eastAsia="it-IT"/>
          </w:rPr>
          <w:t xml:space="preserve">Parere di Precontenzioso n. 117 del 22/10/2009 - rif. PREC 279/08/S </w:t>
        </w:r>
      </w:hyperlink>
      <w:r>
        <w:rPr>
          <w:rFonts w:eastAsia="Times New Roman"/>
          <w:szCs w:val="28"/>
          <w:lang w:eastAsia="it-IT"/>
        </w:rPr>
        <w:t xml:space="preserve">d.lgs 163/06 Articoli 43, 73, 75 - Codici 43.1, 73.1, 75.1 </w:t>
      </w:r>
    </w:p>
    <w:p>
      <w:pPr>
        <w:pStyle w:val="Normal"/>
        <w:rPr>
          <w:rFonts w:eastAsia="Times New Roman"/>
          <w:szCs w:val="28"/>
          <w:lang w:eastAsia="it-IT"/>
        </w:rPr>
      </w:pPr>
      <w:r>
        <w:rPr>
          <w:rFonts w:eastAsia="Times New Roman"/>
          <w:szCs w:val="28"/>
          <w:lang w:eastAsia="it-IT"/>
        </w:rPr>
        <w:t xml:space="preserve">È riconosciuta stazione appaltante la discrezionalità di fissare i requisiti di partecipazione ad una gara diversi, ulteriori e più restrittivi di quelli legali, con il limite della logicità e della ragionevolezza dei requisiti richiesti e della loro pertinenza e congruità allo scopo perseguito. Quanto al possesso della certificazione UNI ENI ISO 9001:2000 in capo all’impresa, si rappresenta che la certificazione di qualità è inerente all’intero sistema aziendale ed è preordinata a svolgere una funzione di garanzia qualitativa di un determinato livello di esecuzione dell’intero rapporto contrattuale. Nel caso in cui il bando di gara richieda espressamente, come requisito di partecipazione, il possesso della certificazione di qualità specifica nell’ambito della “gestione delle aree di sosta e servizio con ausiliari del traffico”, deve ritenersi che la certificazione che si riferisca esclusivamente all’attività di “accertamento, liquidazione e riscossione dei tributi locali, di altre entrate degli enti locali ed altre attività connesse e complementari” non sia rispondente a quanto richiesto dalla lex specialis, non essendo contenuta in tale certificazione di qualità alcuna specificazione che consenta di ritenere contemplate dalla certificazione medesima, quali “attività connesse e complementari” all’attività principale, quelle di gestione delle aree di parcheggio e servizio con ausiliari del traffico. </w:t>
      </w:r>
    </w:p>
    <w:p>
      <w:pPr>
        <w:pStyle w:val="Normal"/>
        <w:rPr/>
      </w:pPr>
      <w:hyperlink r:id="rId78">
        <w:r>
          <w:rPr>
            <w:rStyle w:val="InternetLink"/>
            <w:rFonts w:eastAsia="Times New Roman"/>
            <w:color w:val="000000"/>
            <w:szCs w:val="28"/>
            <w:lang w:eastAsia="it-IT"/>
          </w:rPr>
          <w:t xml:space="preserve">Parere di Precontenzioso n. 113 del 22/10/2009 - rif. PREC 63/09/F </w:t>
        </w:r>
      </w:hyperlink>
      <w:r>
        <w:rPr>
          <w:rFonts w:eastAsia="Times New Roman"/>
          <w:szCs w:val="28"/>
          <w:lang w:eastAsia="it-IT"/>
        </w:rPr>
        <w:t xml:space="preserve">d.lgs 163/06 Articoli 43, 73, 75 - Codici 43.1, 73.1, 75.1 </w:t>
      </w:r>
    </w:p>
    <w:p>
      <w:pPr>
        <w:pStyle w:val="Normal"/>
        <w:rPr>
          <w:rFonts w:eastAsia="Times New Roman"/>
          <w:szCs w:val="28"/>
          <w:lang w:eastAsia="it-IT"/>
        </w:rPr>
      </w:pPr>
      <w:r>
        <w:rPr>
          <w:rFonts w:eastAsia="Times New Roman"/>
          <w:szCs w:val="28"/>
          <w:lang w:eastAsia="it-IT"/>
        </w:rPr>
        <w:t xml:space="preserve">In un appalto di fornitura e posa in opera di apparecchiature gps per la localizzazione dei mezzi della polizia locale di un comune, con prevalenza della prestazione di forniture, è corretto l’operato della s.a. che richieda che l’attestazione di qualità sussista in capo alla ditta produttrice dei beni forniti e non in capo al soggetto fornitore. </w:t>
      </w:r>
    </w:p>
    <w:p>
      <w:pPr>
        <w:pStyle w:val="Normal"/>
        <w:rPr>
          <w:rFonts w:eastAsia="Times New Roman"/>
          <w:szCs w:val="28"/>
          <w:lang w:eastAsia="it-IT"/>
        </w:rPr>
      </w:pPr>
      <w:r>
        <w:rPr>
          <w:rFonts w:eastAsia="Times New Roman"/>
          <w:szCs w:val="28"/>
          <w:lang w:eastAsia="it-IT"/>
        </w:rPr>
        <w:t xml:space="preserve">Deliberazione n. 45 del 08/10/2008 d.lgs 163/06 Articoli 43, 73, 75 - Codici 43.1, 73.1, 75.1 </w:t>
      </w:r>
    </w:p>
    <w:p>
      <w:pPr>
        <w:pStyle w:val="Normal"/>
        <w:rPr>
          <w:rFonts w:eastAsia="Times New Roman"/>
          <w:szCs w:val="28"/>
          <w:lang w:eastAsia="it-IT"/>
        </w:rPr>
      </w:pPr>
      <w:r>
        <w:rPr>
          <w:rFonts w:eastAsia="Times New Roman"/>
          <w:szCs w:val="28"/>
          <w:lang w:eastAsia="it-IT"/>
        </w:rPr>
        <w:t xml:space="preserve">In analogia a quanto previsto dall’art. 43 del d.lgs. 12 aprile 2006, n. 163 per il caso di certificati rilasciati da organismi indipendenti, non è conforme alla vigente normativa la richiesta, quale requisito di partecipazione, di certificazioni rilasciate da società private operanti sul mercato senza che venga lasciata all’operatore economico la possibilità di fornire prove relative all’impiego di misure equivalenti. </w:t>
      </w:r>
    </w:p>
    <w:p>
      <w:pPr>
        <w:pStyle w:val="Normal"/>
        <w:rPr/>
      </w:pPr>
      <w:hyperlink r:id="rId79">
        <w:r>
          <w:rPr>
            <w:rStyle w:val="InternetLink"/>
            <w:rFonts w:eastAsia="Times New Roman"/>
            <w:color w:val="000000"/>
            <w:szCs w:val="28"/>
            <w:lang w:eastAsia="it-IT"/>
          </w:rPr>
          <w:t xml:space="preserve">Deliberazione n. 270 del 26/07/2007 - rif. PREC153/07 </w:t>
        </w:r>
      </w:hyperlink>
      <w:r>
        <w:rPr>
          <w:rFonts w:eastAsia="Times New Roman"/>
          <w:szCs w:val="28"/>
          <w:lang w:eastAsia="it-IT"/>
        </w:rPr>
        <w:t xml:space="preserve">d.lgs 163/06 Articoli 43, 73, 75 - Codici 43.1, 73.1, 75.1 </w:t>
      </w:r>
    </w:p>
    <w:p>
      <w:pPr>
        <w:pStyle w:val="Normal"/>
        <w:rPr>
          <w:rFonts w:eastAsia="Times New Roman"/>
          <w:szCs w:val="28"/>
          <w:lang w:eastAsia="it-IT"/>
        </w:rPr>
      </w:pPr>
      <w:r>
        <w:rPr>
          <w:rFonts w:eastAsia="Times New Roman"/>
          <w:szCs w:val="28"/>
          <w:lang w:eastAsia="it-IT"/>
        </w:rPr>
        <w:t xml:space="preserve">Nel caso in cui il concorrente, alla data di scadenza per la presentazione delle offerte, abbia allegato ai documenti di gara oltre alla copia dell’attestazione SOA riportante l’indicazione del possesso del sistema di qualità scaduta, anche copia conforme della nuova certificazione di qualità in corso di validità, si ritiene adempiuto l’onere di diligenza prescritto dall’Autorità con determinazione 29/2002. Pertanto una eventuale esclusione non sarebbe conforme alla normativa di settore. </w:t>
      </w:r>
    </w:p>
    <w:p>
      <w:pPr>
        <w:pStyle w:val="Normal"/>
        <w:rPr/>
      </w:pPr>
      <w:hyperlink r:id="rId80">
        <w:r>
          <w:rPr>
            <w:rStyle w:val="InternetLink"/>
            <w:rFonts w:eastAsia="Times New Roman"/>
            <w:color w:val="000000"/>
            <w:szCs w:val="28"/>
            <w:lang w:eastAsia="it-IT"/>
          </w:rPr>
          <w:t xml:space="preserve">Deliberazione n. 270 del 26/07/2007 - rif. PREC153/07 </w:t>
        </w:r>
      </w:hyperlink>
      <w:r>
        <w:rPr>
          <w:rFonts w:eastAsia="Times New Roman"/>
          <w:szCs w:val="28"/>
          <w:lang w:eastAsia="it-IT"/>
        </w:rPr>
        <w:t xml:space="preserve">d.lgs 163/06 Articoli 43, 73, 75 - Codici 43.1, 73.1, 75.1 </w:t>
      </w:r>
    </w:p>
    <w:p>
      <w:pPr>
        <w:pStyle w:val="Normal"/>
        <w:rPr>
          <w:rFonts w:eastAsia="Times New Roman"/>
          <w:szCs w:val="28"/>
          <w:lang w:eastAsia="it-IT"/>
        </w:rPr>
      </w:pPr>
      <w:r>
        <w:rPr>
          <w:rFonts w:eastAsia="Times New Roman"/>
          <w:szCs w:val="28"/>
          <w:lang w:eastAsia="it-IT"/>
        </w:rPr>
        <w:t xml:space="preserve">In omaggio al principio di semplificazione, pervasivo nella normativa in materia di documentazione amministrativa, è riconosciuta la possibilità di presentare copia conforme del certificato di qualità. </w:t>
      </w:r>
    </w:p>
    <w:p>
      <w:pPr>
        <w:pStyle w:val="Normal"/>
        <w:rPr/>
      </w:pPr>
      <w:hyperlink r:id="rId81">
        <w:r>
          <w:rPr>
            <w:rStyle w:val="InternetLink"/>
            <w:rFonts w:eastAsia="Times New Roman"/>
            <w:color w:val="000000"/>
            <w:szCs w:val="28"/>
            <w:lang w:eastAsia="it-IT"/>
          </w:rPr>
          <w:t xml:space="preserve">Deliberazione n. 241 del 12/07/2007 - rif. PREC150/07 </w:t>
        </w:r>
      </w:hyperlink>
      <w:r>
        <w:rPr>
          <w:rFonts w:eastAsia="Times New Roman"/>
          <w:szCs w:val="28"/>
          <w:lang w:eastAsia="it-IT"/>
        </w:rPr>
        <w:t xml:space="preserve">d.lgs 163/06 Articoli 43, 73, 75 - Codici 43.1, 73.1, 75.1 </w:t>
      </w:r>
    </w:p>
    <w:p>
      <w:pPr>
        <w:pStyle w:val="Normal"/>
        <w:rPr>
          <w:rFonts w:eastAsia="Times New Roman"/>
          <w:szCs w:val="28"/>
          <w:lang w:eastAsia="it-IT"/>
        </w:rPr>
      </w:pPr>
      <w:r>
        <w:rPr>
          <w:rFonts w:eastAsia="Times New Roman"/>
          <w:szCs w:val="28"/>
          <w:lang w:eastAsia="it-IT"/>
        </w:rPr>
        <w:t xml:space="preserve">Ove non diversamente specificato, la certificazione del sistema di qualità aziendale e la dichiarazione della presenza degli elementi significativi e tra loro correlati di tale sistema di qualità si riferiscono a tutte le categorie oggetto di attestazione, dunque il possesso del sistema di qualità UNI EN ISO 9000 si intende dimostrato qualora il relativo certificato sia stato rilasciato da un organismo accreditato SINCERT per il settore EA 28 (Imprese di costruzione, installatori di impianti e servizi). </w:t>
      </w:r>
    </w:p>
    <w:p>
      <w:pPr>
        <w:pStyle w:val="Normal"/>
        <w:rPr/>
      </w:pPr>
      <w:hyperlink r:id="rId82">
        <w:r>
          <w:rPr>
            <w:rStyle w:val="InternetLink"/>
            <w:rFonts w:eastAsia="Times New Roman"/>
            <w:color w:val="000000"/>
            <w:szCs w:val="28"/>
            <w:lang w:eastAsia="it-IT"/>
          </w:rPr>
          <w:t xml:space="preserve">Deliberazione n. 114 del 13/12/2006 - rif. PREC31/06 </w:t>
        </w:r>
      </w:hyperlink>
      <w:r>
        <w:rPr>
          <w:rFonts w:eastAsia="Times New Roman"/>
          <w:szCs w:val="28"/>
          <w:lang w:eastAsia="it-IT"/>
        </w:rPr>
        <w:t xml:space="preserve">d.lgs 163/06 Articoli 43, 73, 75 - Codici 43.1, 73.1, 75.1 </w:t>
      </w:r>
    </w:p>
    <w:p>
      <w:pPr>
        <w:pStyle w:val="Normal"/>
        <w:rPr>
          <w:rFonts w:eastAsia="Times New Roman"/>
          <w:szCs w:val="28"/>
          <w:lang w:eastAsia="it-IT"/>
        </w:rPr>
      </w:pPr>
      <w:r>
        <w:rPr>
          <w:rFonts w:eastAsia="Times New Roman"/>
          <w:szCs w:val="28"/>
          <w:lang w:eastAsia="it-IT"/>
        </w:rPr>
        <w:t xml:space="preserve">Un certificato di qualità scaduto è da considerarsi tamquam non esset, atteso che esso non può assolvere alla funzione di garanzia, per la quale è previsto, oltre il termine di validità indicato nell'attestazione scritta. Pertanto – considerando inoltre che la possibilità di richiedere chiarimenti al fine di porre rimedio a clausole incerte o equivoche del bando deve considerarsi eccezionale e limitata - non è consentito all'amministrazione richiedere alla ditta una integrazione documentale in ordine al certificato ISO scaduto. </w:t>
      </w:r>
    </w:p>
    <w:p>
      <w:pPr>
        <w:pStyle w:val="Normal"/>
        <w:rPr>
          <w:rFonts w:eastAsia="Times New Roman"/>
          <w:szCs w:val="28"/>
          <w:lang w:eastAsia="it-IT"/>
        </w:rPr>
      </w:pPr>
      <w:r>
        <w:rPr>
          <w:rFonts w:eastAsia="Times New Roman"/>
          <w:szCs w:val="28"/>
          <w:lang w:eastAsia="it-IT"/>
        </w:rPr>
        <w:t xml:space="preserve">Deliberazione n. 54 del 25/07/2006 d.lgs 163/06 Articoli 43, 73, 75 - Codici 43.1, 73.1, 75.1 </w:t>
      </w:r>
    </w:p>
    <w:p>
      <w:pPr>
        <w:pStyle w:val="Normal"/>
        <w:rPr>
          <w:rFonts w:eastAsia="Times New Roman"/>
          <w:szCs w:val="28"/>
          <w:lang w:eastAsia="it-IT"/>
        </w:rPr>
      </w:pPr>
      <w:r>
        <w:rPr>
          <w:rFonts w:eastAsia="Times New Roman"/>
          <w:szCs w:val="28"/>
          <w:lang w:eastAsia="it-IT"/>
        </w:rPr>
        <w:t xml:space="preserve">Non è conforme alla normativa di settore l’operato della s.a. che, in una procedura per l’affidamento di lavori di adeguamento di barriere autostradali, non abbia escluso la ditta aggiudicataria provvisoria risultata priva delle certificazione richieste dal bando di gara (certificazione dei componenti delle barriere e certificazione attestante che i fornitori delle barriere operano con sistema di qualità). </w:t>
      </w:r>
    </w:p>
    <w:p>
      <w:pPr>
        <w:pStyle w:val="Normal"/>
        <w:rPr>
          <w:rFonts w:eastAsia="Times New Roman"/>
          <w:szCs w:val="28"/>
          <w:lang w:eastAsia="it-IT"/>
        </w:rPr>
      </w:pPr>
      <w:r>
        <w:rPr>
          <w:rFonts w:eastAsia="Times New Roman"/>
          <w:szCs w:val="28"/>
          <w:lang w:eastAsia="it-IT"/>
        </w:rPr>
      </w:r>
    </w:p>
    <w:p>
      <w:pPr>
        <w:pStyle w:val="Normal"/>
        <w:numPr>
          <w:ilvl w:val="0"/>
          <w:numId w:val="0"/>
        </w:numPr>
        <w:outlineLvl w:val="1"/>
        <w:rPr>
          <w:rFonts w:eastAsia="Times New Roman"/>
          <w:b/>
          <w:b/>
          <w:bCs/>
          <w:szCs w:val="28"/>
          <w:lang w:eastAsia="it-IT"/>
        </w:rPr>
      </w:pPr>
      <w:r>
        <w:rPr>
          <w:rFonts w:eastAsia="Times New Roman"/>
          <w:b/>
          <w:bCs/>
          <w:szCs w:val="28"/>
          <w:lang w:eastAsia="it-IT"/>
        </w:rPr>
        <w:t>Massime classificate per il nodo "Controllo sul possesso dei requisiti in genere"</w:t>
      </w:r>
    </w:p>
    <w:p>
      <w:pPr>
        <w:pStyle w:val="Normal"/>
        <w:rPr/>
      </w:pPr>
      <w:hyperlink r:id="rId83">
        <w:r>
          <w:rPr>
            <w:rStyle w:val="InternetLink"/>
            <w:rFonts w:eastAsia="Times New Roman"/>
            <w:color w:val="000000"/>
            <w:szCs w:val="28"/>
            <w:lang w:eastAsia="it-IT"/>
          </w:rPr>
          <w:t xml:space="preserve">Parere di Precontenzioso n. 82 del 30/07/2009 - rif. Prec 47/09/L </w:t>
        </w:r>
      </w:hyperlink>
      <w:r>
        <w:rPr>
          <w:rFonts w:eastAsia="Times New Roman"/>
          <w:szCs w:val="28"/>
          <w:lang w:eastAsia="it-IT"/>
        </w:rPr>
        <w:t xml:space="preserve">d.lgs 163/06 Articoli 48, 86 - Codici 48.1, 86.1 </w:t>
      </w:r>
    </w:p>
    <w:p>
      <w:pPr>
        <w:pStyle w:val="Normal"/>
        <w:rPr>
          <w:rFonts w:eastAsia="Times New Roman"/>
          <w:szCs w:val="28"/>
          <w:lang w:eastAsia="it-IT"/>
        </w:rPr>
      </w:pPr>
      <w:r>
        <w:rPr>
          <w:rFonts w:eastAsia="Times New Roman"/>
          <w:szCs w:val="28"/>
          <w:lang w:eastAsia="it-IT"/>
        </w:rPr>
        <w:t xml:space="preserve">La scelta adottata dalla Commissione di gara di procedere alla rideterminazione della soglia di anomalia, per il solo fatto che alcuni concorrenti sorteggiati non abbiano dimostrato di possedere i requisiti generali richiesti, si pone in contrasto con il disposto dell’articolo 48 del d. lgs. 12 aprile 2006, che prevede l’obbligo in capo alla S.A. di rideterminare la soglia di anomalia solo quando, a seguito della verifica dei requisiti speciali posseduti dall’aggiudicatario provvisorio e dall’impresa seconda qualificatasi, entrambi i concorrenti siano risultati sprovvisti di tali requisiti; mentre, qualora la carenza emersa sia limitata all’impresa aggiudicataria, il contratto spetta al concorrente che segue in graduatoria. Solo nell’ipotesi in cui anche costui non dovesse comprovare il possesso dei requisiti dichiarati in gara si procede alla rideterminazione della soglia di anomalia e alla conseguente nuova aggiudicazione (cfr. determinazione 21 maggio 2009, n. 5). </w:t>
      </w:r>
    </w:p>
    <w:p>
      <w:pPr>
        <w:pStyle w:val="Normal"/>
        <w:rPr/>
      </w:pPr>
      <w:hyperlink r:id="rId84">
        <w:r>
          <w:rPr>
            <w:rStyle w:val="InternetLink"/>
            <w:rFonts w:eastAsia="Times New Roman"/>
            <w:color w:val="000000"/>
            <w:szCs w:val="28"/>
            <w:lang w:eastAsia="it-IT"/>
          </w:rPr>
          <w:t xml:space="preserve">Parere di Precontenzioso n. 78 del 30/07/2009 - rif. Prec 18/09/L </w:t>
        </w:r>
      </w:hyperlink>
      <w:r>
        <w:rPr>
          <w:rFonts w:eastAsia="Times New Roman"/>
          <w:szCs w:val="28"/>
          <w:lang w:eastAsia="it-IT"/>
        </w:rPr>
        <w:t xml:space="preserve">d.lgs 163/06 Articoli 48, 86 - Codici 48.1, 86.1 </w:t>
      </w:r>
    </w:p>
    <w:p>
      <w:pPr>
        <w:pStyle w:val="Normal"/>
        <w:rPr>
          <w:rFonts w:eastAsia="Times New Roman"/>
          <w:szCs w:val="28"/>
          <w:lang w:eastAsia="it-IT"/>
        </w:rPr>
      </w:pPr>
      <w:r>
        <w:rPr>
          <w:rFonts w:eastAsia="Times New Roman"/>
          <w:szCs w:val="28"/>
          <w:lang w:eastAsia="it-IT"/>
        </w:rPr>
        <w:t xml:space="preserve">In relazione alla dibattuta natura del termine entro cui produrre i documenti di cui all’art. 48 c. 2 del d. lgs. 12 aprile 2006, n. 163, l’Autorità ha specificato che la formulazione della norma, nel prevedere che “la richiesta di cui al comma 1 è, altresì, inoltrata, entro dieci giorni dalla conclusione delle operazioni di gara, anche all’aggiudicatario e al concorrente che segue in graduatoria” fa specifico riferimento al termine di dieci giorni entro cui la Stazione Appaltante deve inoltrare la richiesta ai soggetti indicati; trattandosi, pertanto, di un termine relativo allo svolgimento di un pubblico potere, non può che avere natura sollecitatoria e non perentoria (cfr. determinazione 21 maggio 2009, n. 5). </w:t>
      </w:r>
    </w:p>
    <w:p>
      <w:pPr>
        <w:pStyle w:val="Normal"/>
        <w:rPr/>
      </w:pPr>
      <w:hyperlink r:id="rId85">
        <w:r>
          <w:rPr>
            <w:rStyle w:val="InternetLink"/>
            <w:rFonts w:eastAsia="Times New Roman"/>
            <w:color w:val="000000"/>
            <w:szCs w:val="28"/>
            <w:lang w:eastAsia="it-IT"/>
          </w:rPr>
          <w:t xml:space="preserve">Parere di Precontenzioso n. 75 del 09/07/2009 - rif. PREC 33/09/L </w:t>
        </w:r>
      </w:hyperlink>
      <w:r>
        <w:rPr>
          <w:rFonts w:eastAsia="Times New Roman"/>
          <w:szCs w:val="28"/>
          <w:lang w:eastAsia="it-IT"/>
        </w:rPr>
        <w:t xml:space="preserve">d.lgs 163/06 Articoli 48, 86 - Codici 48.1, 86.1 </w:t>
      </w:r>
    </w:p>
    <w:p>
      <w:pPr>
        <w:pStyle w:val="Normal"/>
        <w:rPr>
          <w:rFonts w:eastAsia="Times New Roman"/>
          <w:szCs w:val="28"/>
          <w:lang w:eastAsia="it-IT"/>
        </w:rPr>
      </w:pPr>
      <w:r>
        <w:rPr>
          <w:rFonts w:eastAsia="Times New Roman"/>
          <w:szCs w:val="28"/>
          <w:lang w:eastAsia="it-IT"/>
        </w:rPr>
        <w:t xml:space="preserve">Considerata la natura sanzionatoria della norma contenuta nell’articolo 48 del d. lgs. 12 aprile 2006, n. 163, in ossequio al principio di legalità e al divieto di estensione analogica, la fattispecie da questa prevista non può essere estesa ad altre ipotesi. Ne consegue che, in caso di false dichiarazioni concernenti i requisiti di ordine generale, trattandosi di requisiti di natura diversa da quelli di carattere speciale, non sono applicabili le specifiche sanzioni di cui all’articolo 48, bensì si applica la sanzione dell’esclusione dalla procedura di gara, espressamente prevista dall’articolo 38. </w:t>
      </w:r>
    </w:p>
    <w:p>
      <w:pPr>
        <w:pStyle w:val="Normal"/>
        <w:rPr/>
      </w:pPr>
      <w:hyperlink r:id="rId86">
        <w:r>
          <w:rPr>
            <w:rStyle w:val="InternetLink"/>
            <w:rFonts w:eastAsia="Times New Roman"/>
            <w:color w:val="000000"/>
            <w:szCs w:val="28"/>
            <w:lang w:eastAsia="it-IT"/>
          </w:rPr>
          <w:t xml:space="preserve">Determinazione n. 5 del 21/05/2009 - rif. </w:t>
        </w:r>
      </w:hyperlink>
      <w:r>
        <w:rPr>
          <w:rFonts w:eastAsia="Times New Roman"/>
          <w:szCs w:val="28"/>
          <w:lang w:eastAsia="it-IT"/>
        </w:rPr>
        <w:t xml:space="preserve">d.lgs 163/06 Articoli 48, 86 - Codici 48.1, 86.1 </w:t>
      </w:r>
    </w:p>
    <w:p>
      <w:pPr>
        <w:pStyle w:val="Normal"/>
        <w:rPr>
          <w:rFonts w:eastAsia="Times New Roman"/>
          <w:szCs w:val="28"/>
          <w:lang w:eastAsia="it-IT"/>
        </w:rPr>
      </w:pPr>
      <w:r>
        <w:rPr>
          <w:rFonts w:eastAsia="Times New Roman"/>
          <w:szCs w:val="28"/>
          <w:lang w:eastAsia="it-IT"/>
        </w:rPr>
        <w:t xml:space="preserve">Non massimabile </w:t>
      </w:r>
    </w:p>
    <w:p>
      <w:pPr>
        <w:pStyle w:val="Normal"/>
        <w:rPr>
          <w:rFonts w:eastAsia="Times New Roman"/>
          <w:szCs w:val="28"/>
          <w:lang w:eastAsia="it-IT"/>
        </w:rPr>
      </w:pPr>
      <w:r>
        <w:rPr>
          <w:rFonts w:eastAsia="Times New Roman"/>
          <w:szCs w:val="28"/>
          <w:lang w:eastAsia="it-IT"/>
        </w:rPr>
        <w:t xml:space="preserve">Parere sulla Normativa del 29/04/2009 d.lgs 163/06 Articoli 48, 86 - Codici 48.1, 86.1 </w:t>
      </w:r>
    </w:p>
    <w:p>
      <w:pPr>
        <w:pStyle w:val="Normal"/>
        <w:rPr>
          <w:rFonts w:eastAsia="Times New Roman"/>
          <w:szCs w:val="28"/>
          <w:lang w:eastAsia="it-IT"/>
        </w:rPr>
      </w:pPr>
      <w:r>
        <w:rPr>
          <w:rFonts w:eastAsia="Times New Roman"/>
          <w:szCs w:val="28"/>
          <w:lang w:eastAsia="it-IT"/>
        </w:rPr>
        <w:t xml:space="preserve">Nel sistema di qualificazione di cui al D.P.R. 25 gennaio 2000 n. 34, non è contemplato, in capo alle stazioni appaltanti, alcun potere di richiedere o verificare la documentazione prodotta dalle imprese in sede di qualificazione. Sussiste, infatti, esclusivamente in capo alle SOA, ai sensi dell’art. 40 del D.Lgs. 12 aprile 2006, n. 163, il potere-dovere di effettuare tale verifica nell’esercizio di funzioni di natura pubblicistica, ferma restando la funzione di garanzia e di vigilanza sul sistema di qualificazione assegnata all’Autorità, ai sensi art. 6, comma 7, lett. m), del medesimo decreto legislativo. </w:t>
      </w:r>
    </w:p>
    <w:p>
      <w:pPr>
        <w:pStyle w:val="Normal"/>
        <w:rPr/>
      </w:pPr>
      <w:hyperlink r:id="rId87">
        <w:r>
          <w:rPr>
            <w:rStyle w:val="InternetLink"/>
            <w:rFonts w:eastAsia="Times New Roman"/>
            <w:color w:val="000000"/>
            <w:szCs w:val="28"/>
            <w:lang w:eastAsia="it-IT"/>
          </w:rPr>
          <w:t xml:space="preserve">Parere di Precontenzioso n. 29 del 26/02/2009 - rif. PREC361/08/L </w:t>
        </w:r>
      </w:hyperlink>
      <w:r>
        <w:rPr>
          <w:rFonts w:eastAsia="Times New Roman"/>
          <w:szCs w:val="28"/>
          <w:lang w:eastAsia="it-IT"/>
        </w:rPr>
        <w:t xml:space="preserve">d.lgs 163/06 Articoli 48, 86 - Codici 48.1, 86.1 </w:t>
      </w:r>
    </w:p>
    <w:p>
      <w:pPr>
        <w:pStyle w:val="Normal"/>
        <w:rPr>
          <w:rFonts w:eastAsia="Times New Roman"/>
          <w:szCs w:val="28"/>
          <w:lang w:eastAsia="it-IT"/>
        </w:rPr>
      </w:pPr>
      <w:r>
        <w:rPr>
          <w:rFonts w:eastAsia="Times New Roman"/>
          <w:szCs w:val="28"/>
          <w:lang w:eastAsia="it-IT"/>
        </w:rPr>
        <w:t xml:space="preserve">Considerata la natura sanzionatoria della norma contenuta nell’articolo 48 del d. lgs. 12 aprile 2006, n. 163, in ossequio al principio di legalità e al divieto di estensione analogica, la fattispecie da questa prevista non può essere estesa ad altre ipotesi. Ne consegue che, in caso di false dichiarazioni concernenti i requisiti di ordine generale, trattandosi di requisiti di natura diversa da quelli di carattere speciale, non sono applicabili le specifiche sanzioni di cui all’articolo 48, bensì si applica la sanzione dell’esclusione dalla procedura di gara, espressamente prevista dall’articolo 38. In forza dell’art. 6, comma 11, secondo periodo del d. lgs. 163/2006, tuttavia, sussiste l’obbligo in capo alle stazioni appaltanti di comunicare all’Autorità le false dichiarazioni prodotte in sede di gara in relazione al possesso dei requisiti di ordine generale, affinché le stesse possano essere rese pubbliche attraverso il Casellario Informatico. </w:t>
      </w:r>
    </w:p>
    <w:p>
      <w:pPr>
        <w:pStyle w:val="Normal"/>
        <w:rPr/>
      </w:pPr>
      <w:hyperlink r:id="rId88">
        <w:r>
          <w:rPr>
            <w:rStyle w:val="InternetLink"/>
            <w:rFonts w:eastAsia="Times New Roman"/>
            <w:color w:val="000000"/>
            <w:szCs w:val="28"/>
            <w:lang w:eastAsia="it-IT"/>
          </w:rPr>
          <w:t xml:space="preserve">Parere di Precontenzioso n. 14 del 29/01/2009 - rif. PREC280/8/S </w:t>
        </w:r>
      </w:hyperlink>
      <w:r>
        <w:rPr>
          <w:rFonts w:eastAsia="Times New Roman"/>
          <w:szCs w:val="28"/>
          <w:lang w:eastAsia="it-IT"/>
        </w:rPr>
        <w:t xml:space="preserve">d.lgs 163/06 Articoli 48, 86 - Codici 48.1, 86.1 </w:t>
      </w:r>
    </w:p>
    <w:p>
      <w:pPr>
        <w:pStyle w:val="Normal"/>
        <w:rPr>
          <w:rFonts w:eastAsia="Times New Roman"/>
          <w:szCs w:val="28"/>
          <w:lang w:eastAsia="it-IT"/>
        </w:rPr>
      </w:pPr>
      <w:r>
        <w:rPr>
          <w:rFonts w:eastAsia="Times New Roman"/>
          <w:szCs w:val="28"/>
          <w:lang w:eastAsia="it-IT"/>
        </w:rPr>
        <w:t xml:space="preserve">La natura perentoria del termine di cui all’art. 48, c. 1, d. lgs. 12 aprile 2006, n. 163 sarebbe rinvenibile non solo nella specifica finalità che l’articolo 48 persegue, ma anche nell’espressa comminatoria di decadenza prevista dalla disposizione stessa e nelle sanzioni a carico del concorrente che non abbia comprovato i requisiti nel termine previsto. Attesa la natura perentoria del termine, l’eventuale documentazione presentata dopo il suo inutile decorso deve essere considerata come non prodotta, in quanto in presenza di un termine perentorio il mero ritardo è equiparato all’inadempimento definitivo. In base a quanto sancito da questa Autorità, inoltre, è obbligatoria l’attivazione del procedimento di verifica dei requisiti economico-finanziari e tecnico-organizzativi, non essendo rinvenibile nella scelta del legislatore la volontà di lasciare alla stazione appaltante margini discrezionali in ordine alla realizzazione del controllo e alla comunicazione dell’eventuale esito negativo all’Autorità medesima. (cfr. determinazione 10 gennaio 2008, n. 1). </w:t>
      </w:r>
    </w:p>
    <w:p>
      <w:pPr>
        <w:pStyle w:val="Normal"/>
        <w:rPr/>
      </w:pPr>
      <w:hyperlink r:id="rId89">
        <w:r>
          <w:rPr>
            <w:rStyle w:val="InternetLink"/>
            <w:rFonts w:eastAsia="Times New Roman"/>
            <w:color w:val="000000"/>
            <w:szCs w:val="28"/>
            <w:lang w:eastAsia="it-IT"/>
          </w:rPr>
          <w:t xml:space="preserve">Parere di Precontenzioso n. 234 del 23/10/2008 - rif. PREC213/08/L </w:t>
        </w:r>
      </w:hyperlink>
      <w:r>
        <w:rPr>
          <w:rFonts w:eastAsia="Times New Roman"/>
          <w:szCs w:val="28"/>
          <w:lang w:eastAsia="it-IT"/>
        </w:rPr>
        <w:t xml:space="preserve">d.lgs 163/06 Articoli 48, 86 - Codici 48.1, 86.1 </w:t>
      </w:r>
    </w:p>
    <w:p>
      <w:pPr>
        <w:pStyle w:val="Normal"/>
        <w:rPr>
          <w:rFonts w:eastAsia="Times New Roman"/>
          <w:szCs w:val="28"/>
          <w:lang w:eastAsia="it-IT"/>
        </w:rPr>
      </w:pPr>
      <w:r>
        <w:rPr>
          <w:rFonts w:eastAsia="Times New Roman"/>
          <w:szCs w:val="28"/>
          <w:lang w:eastAsia="it-IT"/>
        </w:rPr>
        <w:t xml:space="preserve">Nel caso in cui la dichiarazione resa e richiesta ai sensi dell’art. 38, comma 2 del d. lgs. 12 aprile 2006, n. 163 risulti non veritiera, trova applicazione l’art. 75 del d.P.R. 28 dicembre 2000, n. 445 e s.m., secondo cui, fermo restando quanto previsto relativamente alle sanzioni penali, qualora dal controllo effettuato dall’amministrazione sulle dichiarazioni sostitutive rese dai singoli sotto la loro responsabilità emerga la non veridicità del contenuto della dichiarazione, il dichiarante decade dai benefici eventualmente conseguenti al provvedimento emanato sulla base della dichiarazione non veritiera. Di qui la legittimità dell’annullamento dell’aggiudicazione provvisoria da parte della S.A. a seguito della constatata difformità tra quanto autocertificato dall’impresa in sede di gara e quanto emerso dal Casellario giudiziale , atteso che nella specie il “beneficio conseguito”, in funzione del quale la falsa dichiarazione è stata resa, è propriamente costituito dall’aver partecipato alla gara e dall’aver ottenuto l’aggiudicazione provvisoria dell’appalto. </w:t>
      </w:r>
    </w:p>
    <w:p>
      <w:pPr>
        <w:pStyle w:val="Normal"/>
        <w:rPr/>
      </w:pPr>
      <w:hyperlink r:id="rId90">
        <w:r>
          <w:rPr>
            <w:rStyle w:val="InternetLink"/>
            <w:rFonts w:eastAsia="Times New Roman"/>
            <w:color w:val="000000"/>
            <w:szCs w:val="28"/>
            <w:lang w:eastAsia="it-IT"/>
          </w:rPr>
          <w:t xml:space="preserve">Parere di Precontenzioso n. 233 del 23/10/2008 - rif. PREC209/08/L </w:t>
        </w:r>
      </w:hyperlink>
      <w:r>
        <w:rPr>
          <w:rFonts w:eastAsia="Times New Roman"/>
          <w:szCs w:val="28"/>
          <w:lang w:eastAsia="it-IT"/>
        </w:rPr>
        <w:t xml:space="preserve">d.lgs 163/06 Articoli 48, 86 - Codici 48.1, 86.1 </w:t>
      </w:r>
    </w:p>
    <w:p>
      <w:pPr>
        <w:pStyle w:val="Normal"/>
        <w:rPr>
          <w:rFonts w:eastAsia="Times New Roman"/>
          <w:szCs w:val="28"/>
          <w:lang w:eastAsia="it-IT"/>
        </w:rPr>
      </w:pPr>
      <w:r>
        <w:rPr>
          <w:rFonts w:eastAsia="Times New Roman"/>
          <w:szCs w:val="28"/>
          <w:lang w:eastAsia="it-IT"/>
        </w:rPr>
        <w:t xml:space="preserve">Con riferimento alle procedure di gara esperite nella regione Sicilia per l’affidamento di appalti di lavori, nonostante l’art. 75 del d.P.R. 1 dicembre 1999, n. 554, non menzioni, nella lett. c), le condanne inflitte con decreto penale, facendo esplicito riferimento solo a quelle riportate con sentenza di condanna passata in giudicato e di applicazione della pena su richiesta ai sensi dell’art. 444 c.p.p, il concorrente, tuttavia, ha l’obbligo di dichiarare in sede di offerta anche le condanne riportate con decreto penale. Nel caso in cui la dichiarazione richiesta e resa ai sensi dell’art. 75 del D.P.R. n. 554/1999 e s.m. risulti non veritiera trova applicazione, innanzitutto, l’art. 75 del d.P.R. 28 dicembre 2000, n. 445, secondo il quale, fermo restando quanto previsto relativamente alle sanzioni penali, il dichiarante decade dai benefici eventualmente conseguenti al provvedimento emanato sulla base della dichiarazione non veritiera. Di qui la legittimità dell’annullamento dell’aggiudicazione provvisoria da parte della S.A., dato che nella specie il “beneficio conseguito”, in funzione del quale la falsa dichiarazione è stata resa, è propriamente costituito dall’aver partecipato alla gara e dall’aver ottenuto l’aggiudicazione provvisoria dell’appalto. Inoltre, trattandosi di dichiarazione mendace, sussiste anche l’obbligo di segnalazione a questa Autorità, ai sensi dell’art. 10, comma 1 quater della legge 11 febbraio 1994, n.109, nel testo coordinato con la Legge Regionale della Sicilia 2 agosto 2002, n. 7. (cfr. determinazione 3/2003). </w:t>
      </w:r>
    </w:p>
    <w:p>
      <w:pPr>
        <w:pStyle w:val="Normal"/>
        <w:rPr>
          <w:rFonts w:eastAsia="Times New Roman"/>
          <w:szCs w:val="28"/>
          <w:lang w:eastAsia="it-IT"/>
        </w:rPr>
      </w:pPr>
      <w:r>
        <w:rPr>
          <w:rFonts w:eastAsia="Times New Roman"/>
          <w:szCs w:val="28"/>
          <w:lang w:eastAsia="it-IT"/>
        </w:rPr>
        <w:t xml:space="preserve">Parere sulla Normativa del 24/04/2008 d.lgs 163/06 Articoli 48, 86 - Codici 48.1, 86.1 </w:t>
      </w:r>
    </w:p>
    <w:p>
      <w:pPr>
        <w:pStyle w:val="Normal"/>
        <w:rPr>
          <w:rFonts w:eastAsia="Times New Roman"/>
          <w:szCs w:val="28"/>
          <w:lang w:eastAsia="it-IT"/>
        </w:rPr>
      </w:pPr>
      <w:r>
        <w:rPr>
          <w:rFonts w:eastAsia="Times New Roman"/>
          <w:szCs w:val="28"/>
          <w:lang w:eastAsia="it-IT"/>
        </w:rPr>
        <w:t xml:space="preserve">Il termine di dieci giorni entro cui occorre documentare i requisiti indicati è da considerare perentorio ed improrogabile; nel senso che il suo obiettivo decorso, senza che il sorteggiato abbia fatto pervenire alla stazione appaltante la necessaria documentazione, implica l’automatico effetto della esclusione dalla gara, dell’incameramento della cauzione provvisoria e la segnalazione alla Autorità di vigilanza. Né assume rilievo l’effettivo possesso dei requisiti da parte dell’impresa, ovvero la documentazione degli stessi successivamente al decorso dei dieci giorni assegnati, dato che, per come è formulata la norma, rileva, al fine della produzione degli effetti indicati, il solo dato obiettivo e formale dell’inadempimento nel termine prescritto. </w:t>
      </w:r>
    </w:p>
    <w:p>
      <w:pPr>
        <w:pStyle w:val="Normal"/>
        <w:rPr/>
      </w:pPr>
      <w:hyperlink r:id="rId91">
        <w:r>
          <w:rPr>
            <w:rStyle w:val="InternetLink"/>
            <w:rFonts w:eastAsia="Times New Roman"/>
            <w:color w:val="000000"/>
            <w:szCs w:val="28"/>
            <w:lang w:eastAsia="it-IT"/>
          </w:rPr>
          <w:t xml:space="preserve">Parere di Precontenzioso n. 112 del 09/04/2008 - rif. PREC10/08/S </w:t>
        </w:r>
      </w:hyperlink>
      <w:r>
        <w:rPr>
          <w:rFonts w:eastAsia="Times New Roman"/>
          <w:szCs w:val="28"/>
          <w:lang w:eastAsia="it-IT"/>
        </w:rPr>
        <w:t xml:space="preserve">d.lgs 163/06 Articoli 48, 86 - Codici 48.1, 86.1 </w:t>
      </w:r>
    </w:p>
    <w:p>
      <w:pPr>
        <w:pStyle w:val="Normal"/>
        <w:rPr>
          <w:rFonts w:eastAsia="Times New Roman"/>
          <w:szCs w:val="28"/>
          <w:lang w:eastAsia="it-IT"/>
        </w:rPr>
      </w:pPr>
      <w:r>
        <w:rPr>
          <w:rFonts w:eastAsia="Times New Roman"/>
          <w:szCs w:val="28"/>
          <w:lang w:eastAsia="it-IT"/>
        </w:rPr>
        <w:t xml:space="preserve">In sede di sub procedimento di verifica di cui all’articolo 48, comma 1, del d. Lgs. 12 aprile 2006, n. 163, è necessario che l’operatore economico dimostri con la documentazione di supporto quanto dichiarato in sede di partecipazione alla gara, non potendo presentare nuovi e diversi elementi rispetto a quelli già indicati in gara. </w:t>
      </w:r>
    </w:p>
    <w:p>
      <w:pPr>
        <w:pStyle w:val="Normal"/>
        <w:rPr/>
      </w:pPr>
      <w:hyperlink r:id="rId92">
        <w:r>
          <w:rPr>
            <w:rStyle w:val="InternetLink"/>
            <w:rFonts w:eastAsia="Times New Roman"/>
            <w:color w:val="000000"/>
            <w:szCs w:val="28"/>
            <w:lang w:eastAsia="it-IT"/>
          </w:rPr>
          <w:t xml:space="preserve">Parere di Precontenzioso n. 35 del 31/01/2008 - rif. PREC416/07 </w:t>
        </w:r>
      </w:hyperlink>
      <w:r>
        <w:rPr>
          <w:rFonts w:eastAsia="Times New Roman"/>
          <w:szCs w:val="28"/>
          <w:lang w:eastAsia="it-IT"/>
        </w:rPr>
        <w:t xml:space="preserve">d.lgs 163/06 Articoli 48, 86 - Codici 48.1, 86.1 </w:t>
      </w:r>
    </w:p>
    <w:p>
      <w:pPr>
        <w:pStyle w:val="Normal"/>
        <w:rPr>
          <w:rFonts w:eastAsia="Times New Roman"/>
          <w:szCs w:val="28"/>
          <w:lang w:eastAsia="it-IT"/>
        </w:rPr>
      </w:pPr>
      <w:r>
        <w:rPr>
          <w:rFonts w:eastAsia="Times New Roman"/>
          <w:szCs w:val="28"/>
          <w:lang w:eastAsia="it-IT"/>
        </w:rPr>
        <w:t xml:space="preserve">Nel caso di procedure ristrette, il sorteggio disposto dall’art. 48 d.lgs. del 12 aprile 2006, n. 163, deve essere eseguito successivamente alla fase di prequalifica. Peraltro, qualora all’atto della verifica di cui all’art. 48, la S.A. rilevi che alcuni requisiti dichiarati ai fini della prequalifica non trovano riscontro nella documentazione prodotta da un concorrente, può comunque escluderlo dalla procedura di gara. </w:t>
      </w:r>
    </w:p>
    <w:p>
      <w:pPr>
        <w:pStyle w:val="Normal"/>
        <w:rPr/>
      </w:pPr>
      <w:hyperlink r:id="rId93">
        <w:r>
          <w:rPr>
            <w:rStyle w:val="InternetLink"/>
            <w:rFonts w:eastAsia="Times New Roman"/>
            <w:color w:val="000000"/>
            <w:szCs w:val="28"/>
            <w:lang w:eastAsia="it-IT"/>
          </w:rPr>
          <w:t xml:space="preserve">Parere di Precontenzioso n. 5 del 16/01/2008 - rif. PREC270/07 </w:t>
        </w:r>
      </w:hyperlink>
      <w:r>
        <w:rPr>
          <w:rFonts w:eastAsia="Times New Roman"/>
          <w:szCs w:val="28"/>
          <w:lang w:eastAsia="it-IT"/>
        </w:rPr>
        <w:t xml:space="preserve">d.lgs 163/06 Articoli 48, 86 - Codici 48.1, 86.1 </w:t>
      </w:r>
    </w:p>
    <w:p>
      <w:pPr>
        <w:pStyle w:val="Normal"/>
        <w:rPr>
          <w:rFonts w:eastAsia="Times New Roman"/>
          <w:szCs w:val="28"/>
          <w:lang w:eastAsia="it-IT"/>
        </w:rPr>
      </w:pPr>
      <w:r>
        <w:rPr>
          <w:rFonts w:eastAsia="Times New Roman"/>
          <w:szCs w:val="28"/>
          <w:lang w:eastAsia="it-IT"/>
        </w:rPr>
        <w:t xml:space="preserve">Non è ammissibile la presentazione, in sede di controllo di verifica a campione, di dichiarazioni sostitutive di atti di notorietà, in quanto non idonei a garantire la veridicità delle dichiarazioni. </w:t>
      </w:r>
    </w:p>
    <w:p>
      <w:pPr>
        <w:pStyle w:val="Normal"/>
        <w:rPr/>
      </w:pPr>
      <w:hyperlink r:id="rId94">
        <w:r>
          <w:rPr>
            <w:rStyle w:val="InternetLink"/>
            <w:rFonts w:eastAsia="Times New Roman"/>
            <w:color w:val="000000"/>
            <w:szCs w:val="28"/>
            <w:lang w:eastAsia="it-IT"/>
          </w:rPr>
          <w:t xml:space="preserve">Determinazione n. 1 del 10/01/2008 - rif. </w:t>
        </w:r>
      </w:hyperlink>
      <w:r>
        <w:rPr>
          <w:rFonts w:eastAsia="Times New Roman"/>
          <w:szCs w:val="28"/>
          <w:lang w:eastAsia="it-IT"/>
        </w:rPr>
        <w:t xml:space="preserve">d.lgs 163/06 Articoli 48, 86 - Codici 48.1, 86.1 </w:t>
      </w:r>
    </w:p>
    <w:p>
      <w:pPr>
        <w:pStyle w:val="Normal"/>
        <w:rPr>
          <w:rFonts w:eastAsia="Times New Roman"/>
          <w:szCs w:val="28"/>
          <w:lang w:eastAsia="it-IT"/>
        </w:rPr>
      </w:pPr>
      <w:r>
        <w:rPr>
          <w:rFonts w:eastAsia="Times New Roman"/>
          <w:szCs w:val="28"/>
          <w:lang w:eastAsia="it-IT"/>
        </w:rPr>
        <w:t xml:space="preserve">In applicazione dell’art. 48 del Codice, nei confronti dell’operatore economico escluso verrà instaurato un procedimento in contraddittorio al termine del quale saranno eventualmente comminate dall’Autorità la sanzione pecuniaria e la sospensione dalla partecipazione alle gare, graduata da un minimo di un mese a un massimo di dodici mesi a seconda della gravità del caso. Il massimo della sanzione è previsto laddove l’operatore economico abbia reso una dichiarazione scientemente falsa. I provvedimenti di sospensione sono inseriti nel Casellario informatico con decorrenza dalla data della relativa iscrizione. </w:t>
      </w:r>
    </w:p>
    <w:p>
      <w:pPr>
        <w:pStyle w:val="Normal"/>
        <w:rPr/>
      </w:pPr>
      <w:hyperlink r:id="rId95">
        <w:r>
          <w:rPr>
            <w:rStyle w:val="InternetLink"/>
            <w:rFonts w:eastAsia="Times New Roman"/>
            <w:color w:val="000000"/>
            <w:szCs w:val="28"/>
            <w:lang w:eastAsia="it-IT"/>
          </w:rPr>
          <w:t xml:space="preserve">Parere di Precontenzioso n. 107 del 15/11/2007 - rif. PREC492/07 </w:t>
        </w:r>
      </w:hyperlink>
      <w:r>
        <w:rPr>
          <w:rFonts w:eastAsia="Times New Roman"/>
          <w:szCs w:val="28"/>
          <w:lang w:eastAsia="it-IT"/>
        </w:rPr>
        <w:t xml:space="preserve">d.lgs 163/06 Articoli 48, 86 - Codici 48.1, 86.1 </w:t>
      </w:r>
    </w:p>
    <w:p>
      <w:pPr>
        <w:pStyle w:val="Normal"/>
        <w:rPr>
          <w:rFonts w:eastAsia="Times New Roman"/>
          <w:szCs w:val="28"/>
          <w:lang w:eastAsia="it-IT"/>
        </w:rPr>
      </w:pPr>
      <w:r>
        <w:rPr>
          <w:rFonts w:eastAsia="Times New Roman"/>
          <w:szCs w:val="28"/>
          <w:lang w:eastAsia="it-IT"/>
        </w:rPr>
        <w:t xml:space="preserve">Un’impresa che non sia in grado di dimostrare in maniera esatta e corretta i requisiti previamente dichiarati, e che, a loro comprova, abbia presentato documenti differenti da quelli menzionati nella domanda di partecipazione, dovendo, pertanto, ricorrere ad una integrazione documentale, non può che essere esclusa dalla gara. Non ricorrono le condizioni per una integrazione documentale, nel caso in cui attraverso l’integrazione si determina non una specificazione del contenuto di quanto già reso, ma una sua integrazione ex post, con conseguente violazione del principio della par condicio. </w:t>
      </w:r>
    </w:p>
    <w:p>
      <w:pPr>
        <w:pStyle w:val="Normal"/>
        <w:rPr/>
      </w:pPr>
      <w:hyperlink r:id="rId96">
        <w:r>
          <w:rPr>
            <w:rStyle w:val="InternetLink"/>
            <w:rFonts w:eastAsia="Times New Roman"/>
            <w:color w:val="000000"/>
            <w:szCs w:val="28"/>
            <w:lang w:eastAsia="it-IT"/>
          </w:rPr>
          <w:t xml:space="preserve">Parere di Precontenzioso n. 80 del 17/10/2007 - rif. PREC430/07 </w:t>
        </w:r>
      </w:hyperlink>
      <w:r>
        <w:rPr>
          <w:rFonts w:eastAsia="Times New Roman"/>
          <w:szCs w:val="28"/>
          <w:lang w:eastAsia="it-IT"/>
        </w:rPr>
        <w:t xml:space="preserve">d.lgs 163/06 Articoli 48, 86 - Codici 48.1, 86.1 </w:t>
      </w:r>
    </w:p>
    <w:p>
      <w:pPr>
        <w:pStyle w:val="Normal"/>
        <w:rPr>
          <w:rFonts w:eastAsia="Times New Roman"/>
          <w:szCs w:val="28"/>
          <w:lang w:eastAsia="it-IT"/>
        </w:rPr>
      </w:pPr>
      <w:r>
        <w:rPr>
          <w:rFonts w:eastAsia="Times New Roman"/>
          <w:szCs w:val="28"/>
          <w:lang w:eastAsia="it-IT"/>
        </w:rPr>
        <w:t xml:space="preserve">Esclusione dalla gara, escussione della cauzione e segnalazione all’Autorità sono conseguenze automatiche del verificarsi dei presupposti previsti dall’art. 48, c.1 del d. lgs. 12 aprile 2006, n. 163 (la mancata documentazione nel termine di 10 giorni dalla richiesta del possesso dei requisiti di capacità economico-finanziaria e tecnico-organizzativa). Tale meccanismo sanzionatorio non sconta alcun profilo di collisione con le libertà comunitarie e costituzionali e la tutela della concorrenza. In particolare, la circostanza che le sanzioni siano irrogate per il mero inadempimento formale (dunque, anche ove l’impresa dimostri - sia pur tardivamente - il possesso dei requisiti) non costituisce un limite alla prestazioni di servizi o allo stabilimento nel territorio nazionale protette dal diritto comunitario, né al diritto di iniziativa economica sancito dall’art. 41 Cost., trattandosi di condizioni intrinseche all’organizzazione di impresa, di cui ciascun concorrente è chiamato a tener conto nella preparazione della propria attività. Diversamente opinando ogni regolamentazione di una competizione, sol perché rigorosa, costituirebbe un ostacolo all’esercizio della libertà economica, in spregio al principio che vuole l’interesse egoistico. </w:t>
      </w:r>
    </w:p>
    <w:p>
      <w:pPr>
        <w:pStyle w:val="Normal"/>
        <w:rPr/>
      </w:pPr>
      <w:hyperlink r:id="rId97">
        <w:r>
          <w:rPr>
            <w:rStyle w:val="InternetLink"/>
            <w:rFonts w:eastAsia="Times New Roman"/>
            <w:color w:val="000000"/>
            <w:szCs w:val="28"/>
            <w:lang w:eastAsia="it-IT"/>
          </w:rPr>
          <w:t xml:space="preserve">Parere di Precontenzioso n. 36 del 04/10/2007 - rif. PREC228/07 </w:t>
        </w:r>
      </w:hyperlink>
      <w:r>
        <w:rPr>
          <w:rFonts w:eastAsia="Times New Roman"/>
          <w:szCs w:val="28"/>
          <w:lang w:eastAsia="it-IT"/>
        </w:rPr>
        <w:t xml:space="preserve">d.lgs 163/06 Articoli 48, 86 - Codici 48.1, 86.1 </w:t>
      </w:r>
    </w:p>
    <w:p>
      <w:pPr>
        <w:pStyle w:val="Normal"/>
        <w:rPr>
          <w:rFonts w:eastAsia="Times New Roman"/>
          <w:szCs w:val="28"/>
          <w:lang w:eastAsia="it-IT"/>
        </w:rPr>
      </w:pPr>
      <w:r>
        <w:rPr>
          <w:rFonts w:eastAsia="Times New Roman"/>
          <w:szCs w:val="28"/>
          <w:lang w:eastAsia="it-IT"/>
        </w:rPr>
        <w:t xml:space="preserve">Un’impresa che non sia in grado di dimostrare in maniera esatta e corretta i requisiti previamente dichiarati, ma che per farlo debba ricorrere ad una integrazione documentale, non rispetta quanto disposto dall’art. 48, comma 1, del d. lgs. 12 aprile 2006, n. 163. Pertanto, a fronte di tale comportamento, la stazione appaltante non può che disporne l’esclusione dalla gara. </w:t>
      </w:r>
    </w:p>
    <w:p>
      <w:pPr>
        <w:pStyle w:val="Normal"/>
        <w:rPr/>
      </w:pPr>
      <w:hyperlink r:id="rId98">
        <w:r>
          <w:rPr>
            <w:rStyle w:val="InternetLink"/>
            <w:rFonts w:eastAsia="Times New Roman"/>
            <w:color w:val="000000"/>
            <w:szCs w:val="28"/>
            <w:lang w:eastAsia="it-IT"/>
          </w:rPr>
          <w:t xml:space="preserve">Parere di Precontenzioso n. 73 del 27/09/2007 - rif. PREC226/07 </w:t>
        </w:r>
      </w:hyperlink>
      <w:r>
        <w:rPr>
          <w:rFonts w:eastAsia="Times New Roman"/>
          <w:szCs w:val="28"/>
          <w:lang w:eastAsia="it-IT"/>
        </w:rPr>
        <w:t xml:space="preserve">d.lgs 163/06 Articoli 48, 86 - Codici 48.1, 86.1 </w:t>
      </w:r>
    </w:p>
    <w:p>
      <w:pPr>
        <w:pStyle w:val="Normal"/>
        <w:rPr>
          <w:rFonts w:eastAsia="Times New Roman"/>
          <w:szCs w:val="28"/>
          <w:lang w:eastAsia="it-IT"/>
        </w:rPr>
      </w:pPr>
      <w:r>
        <w:rPr>
          <w:rFonts w:eastAsia="Times New Roman"/>
          <w:szCs w:val="28"/>
          <w:lang w:eastAsia="it-IT"/>
        </w:rPr>
        <w:t xml:space="preserve">Ove il concorrente non sia in grado, per giustificati motivi, di presentare le referenze richieste a riprova della capacità economica e finanziaria, può dimostrare la stessa mediante qualsiasi altro documento considerato idoneo dalla stazione appaltante. Spetta a quest’ultima valutare se l’autocertificazione presentata da un concorrente possa considerarsi idonea a dimostrare la capacità economico finanziaria. </w:t>
      </w:r>
    </w:p>
    <w:p>
      <w:pPr>
        <w:pStyle w:val="Normal"/>
        <w:rPr/>
      </w:pPr>
      <w:hyperlink r:id="rId99">
        <w:r>
          <w:rPr>
            <w:rStyle w:val="InternetLink"/>
            <w:rFonts w:eastAsia="Times New Roman"/>
            <w:color w:val="000000"/>
            <w:szCs w:val="28"/>
            <w:lang w:eastAsia="it-IT"/>
          </w:rPr>
          <w:t xml:space="preserve">Parere di Precontenzioso n. 19 del 19/09/2007 - rif. PREC352/07 </w:t>
        </w:r>
      </w:hyperlink>
      <w:r>
        <w:rPr>
          <w:rFonts w:eastAsia="Times New Roman"/>
          <w:szCs w:val="28"/>
          <w:lang w:eastAsia="it-IT"/>
        </w:rPr>
        <w:t xml:space="preserve">d.lgs 163/06 Articoli 48, 86 - Codici 48.1, 86.1 </w:t>
      </w:r>
    </w:p>
    <w:p>
      <w:pPr>
        <w:pStyle w:val="Normal"/>
        <w:rPr>
          <w:rFonts w:eastAsia="Times New Roman"/>
          <w:szCs w:val="28"/>
          <w:lang w:eastAsia="it-IT"/>
        </w:rPr>
      </w:pPr>
      <w:r>
        <w:rPr>
          <w:rFonts w:eastAsia="Times New Roman"/>
          <w:szCs w:val="28"/>
          <w:lang w:eastAsia="it-IT"/>
        </w:rPr>
        <w:t xml:space="preserve">Si distinguono due fasi nei rapporti tra i concorrenti e l’Amministrazione: quella iniziale, nella quale può farsi legittimamente uso della dichiarazione sostitutiva di atto notorio contestualmente alla presentazione della domanda di partecipazione alla gara e quella successiva, nella quale l’attestazione del possesso dei requisiti di partecipazione va compiuta necessariamente per mezzo della documentazione pubblica certificativa della qualità o dello stato richiesti. </w:t>
      </w:r>
    </w:p>
    <w:p>
      <w:pPr>
        <w:pStyle w:val="Normal"/>
        <w:rPr/>
      </w:pPr>
      <w:hyperlink r:id="rId100">
        <w:r>
          <w:rPr>
            <w:rStyle w:val="InternetLink"/>
            <w:rFonts w:eastAsia="Times New Roman"/>
            <w:color w:val="000000"/>
            <w:szCs w:val="28"/>
            <w:lang w:eastAsia="it-IT"/>
          </w:rPr>
          <w:t xml:space="preserve">Deliberazione n. 264 del 26/07/2007 - rif. PREC242/07 </w:t>
        </w:r>
      </w:hyperlink>
      <w:r>
        <w:rPr>
          <w:rFonts w:eastAsia="Times New Roman"/>
          <w:szCs w:val="28"/>
          <w:lang w:eastAsia="it-IT"/>
        </w:rPr>
        <w:t xml:space="preserve">d.lgs 163/06 Articoli 48, 86 - Codici 48.1, 86.1 </w:t>
      </w:r>
    </w:p>
    <w:p>
      <w:pPr>
        <w:pStyle w:val="Normal"/>
        <w:rPr>
          <w:rFonts w:eastAsia="Times New Roman"/>
          <w:szCs w:val="28"/>
          <w:lang w:eastAsia="it-IT"/>
        </w:rPr>
      </w:pPr>
      <w:r>
        <w:rPr>
          <w:rFonts w:eastAsia="Times New Roman"/>
          <w:szCs w:val="28"/>
          <w:lang w:eastAsia="it-IT"/>
        </w:rPr>
        <w:t xml:space="preserve">Ai fini della comprova dei requisiti, il raffronto deve essere rapportatori requisiti minimi previsti dal bando di gara essendo necessario e sufficiente dimostrarne il possesso in relazione allo specifico affidamento. Nel caso in cui il concorrente non abbia indicato l’esecuzione di servizi in misura sufficiente a coprire quelli minimi prescritti per la partecipazione all’appalto, è conforme alla normativa di settore l’esclusione disposta dalla Commissione aggiudicatrice dopo analitica verifica. </w:t>
      </w:r>
    </w:p>
    <w:p>
      <w:pPr>
        <w:pStyle w:val="Normal"/>
        <w:rPr/>
      </w:pPr>
      <w:hyperlink r:id="rId101">
        <w:r>
          <w:rPr>
            <w:rStyle w:val="InternetLink"/>
            <w:rFonts w:eastAsia="Times New Roman"/>
            <w:color w:val="000000"/>
            <w:szCs w:val="28"/>
            <w:lang w:eastAsia="it-IT"/>
          </w:rPr>
          <w:t xml:space="preserve">Deliberazione n. 139 del 09/05/2007 - rif. PREC149/07 </w:t>
        </w:r>
      </w:hyperlink>
      <w:r>
        <w:rPr>
          <w:rFonts w:eastAsia="Times New Roman"/>
          <w:szCs w:val="28"/>
          <w:lang w:eastAsia="it-IT"/>
        </w:rPr>
        <w:t xml:space="preserve">d.lgs 163/06 Articoli 48, 86 - Codici 48.1, 86.1 </w:t>
      </w:r>
    </w:p>
    <w:p>
      <w:pPr>
        <w:pStyle w:val="Normal"/>
        <w:rPr>
          <w:rFonts w:eastAsia="Times New Roman"/>
          <w:szCs w:val="28"/>
          <w:lang w:eastAsia="it-IT"/>
        </w:rPr>
      </w:pPr>
      <w:r>
        <w:rPr>
          <w:rFonts w:eastAsia="Times New Roman"/>
          <w:szCs w:val="28"/>
          <w:lang w:eastAsia="it-IT"/>
        </w:rPr>
        <w:t xml:space="preserve">La dimostrazione del possesso dei requisiti di cui all’art. 48 del del d.lgs. 12 aprile 2006 n. 163 va rapportata ai requisiti minimi richiesti dal bando al fine della partecipazione allo specifico affidamento, risultando irrilevante la circostanza che il concorrente abbia dichiarato requisiti in misura sovrabbondante rispetto ai requisiti minimi effettivamente dimostrati. </w:t>
      </w:r>
    </w:p>
    <w:p>
      <w:pPr>
        <w:pStyle w:val="Normal"/>
        <w:rPr/>
      </w:pPr>
      <w:hyperlink r:id="rId102">
        <w:r>
          <w:rPr>
            <w:rStyle w:val="InternetLink"/>
            <w:rFonts w:eastAsia="Times New Roman"/>
            <w:color w:val="000000"/>
            <w:szCs w:val="28"/>
            <w:lang w:eastAsia="it-IT"/>
          </w:rPr>
          <w:t xml:space="preserve">Deliberazione n. 112 del 17/04/2007 - rif. PREC84/07 </w:t>
        </w:r>
      </w:hyperlink>
      <w:r>
        <w:rPr>
          <w:rFonts w:eastAsia="Times New Roman"/>
          <w:szCs w:val="28"/>
          <w:lang w:eastAsia="it-IT"/>
        </w:rPr>
        <w:t xml:space="preserve">d.lgs 163/06 Articoli 48, 86 - Codici 48.1, 86.1 </w:t>
      </w:r>
    </w:p>
    <w:p>
      <w:pPr>
        <w:pStyle w:val="Normal"/>
        <w:rPr>
          <w:rFonts w:eastAsia="Times New Roman"/>
          <w:szCs w:val="28"/>
          <w:lang w:eastAsia="it-IT"/>
        </w:rPr>
      </w:pPr>
      <w:r>
        <w:rPr>
          <w:rFonts w:eastAsia="Times New Roman"/>
          <w:szCs w:val="28"/>
          <w:lang w:eastAsia="it-IT"/>
        </w:rPr>
        <w:t xml:space="preserve">La verifica dei requisiti prevista dall’articolo 48, comma 1, del D. Lgs. 12 aprile 2006 n. 163, non è necessaria nelle gare relative a lavori pubblici di importo superiore a 150.000 euro, essendo sufficiente l’attestazione SOA. Infatti, il possesso di quest’ultima assolve ad ogni onere documentale circa la dimostrazione dell’esistenza dei requisiti di capacità tecnica e finanziaria ai fini dell’affidamento dei lavori pubblici, giusto quanto disposto dall’articolo 1, comma 3, del D.P.R. 25 gennaio 2000 n. 34. </w:t>
      </w:r>
    </w:p>
    <w:p>
      <w:pPr>
        <w:pStyle w:val="Normal"/>
        <w:rPr/>
      </w:pPr>
      <w:hyperlink r:id="rId103">
        <w:r>
          <w:rPr>
            <w:rStyle w:val="InternetLink"/>
            <w:rFonts w:eastAsia="Times New Roman"/>
            <w:color w:val="000000"/>
            <w:szCs w:val="28"/>
            <w:lang w:eastAsia="it-IT"/>
          </w:rPr>
          <w:t xml:space="preserve">Deliberazione n. 83 del 15/11/2006 - rif. PREC4/06 </w:t>
        </w:r>
      </w:hyperlink>
      <w:r>
        <w:rPr>
          <w:rFonts w:eastAsia="Times New Roman"/>
          <w:szCs w:val="28"/>
          <w:lang w:eastAsia="it-IT"/>
        </w:rPr>
        <w:t xml:space="preserve">d.lgs 163/06 Articoli 48, 86 - Codici 48.1, 86.1 </w:t>
      </w:r>
    </w:p>
    <w:p>
      <w:pPr>
        <w:pStyle w:val="Normal"/>
        <w:rPr>
          <w:rFonts w:eastAsia="Times New Roman"/>
          <w:szCs w:val="28"/>
          <w:lang w:eastAsia="it-IT"/>
        </w:rPr>
      </w:pPr>
      <w:r>
        <w:rPr>
          <w:rFonts w:eastAsia="Times New Roman"/>
          <w:szCs w:val="28"/>
          <w:lang w:eastAsia="it-IT"/>
        </w:rPr>
        <w:t xml:space="preserve">Le norme sulle dichiarazioni sostitutive di cui all’art. 3 d.p.r. 28 dicembre 2000, n. 445 si applicano integralmente anche ai cittadini italiani residenti all'estero nei rapporti con le pubbliche amministrazioni italiane. L'articolo 3, comma 4 del d.P.R. 445/2000 prescrive che i certificati rilasciati dalla competente autorità dello Stato estero esibiti a comprova delle dichiarazioni sostitutive devono essere corredati di traduzione in lingua italiana autenticata dall'autorità consolare italiana che ne attesta la conformità all'originale. Nel caso in cui tali certificati siano già redatti in lingua italiana e in originale, ovviamente, non è necessaria la traduzione da parte delle competenti autorità consolari. </w:t>
      </w:r>
    </w:p>
    <w:p>
      <w:pPr>
        <w:pStyle w:val="Normal"/>
        <w:rPr>
          <w:rFonts w:eastAsia="Times New Roman"/>
          <w:szCs w:val="28"/>
          <w:lang w:eastAsia="it-IT"/>
        </w:rPr>
      </w:pPr>
      <w:r>
        <w:rPr>
          <w:rFonts w:eastAsia="Times New Roman"/>
          <w:szCs w:val="28"/>
          <w:lang w:eastAsia="it-IT"/>
        </w:rPr>
        <w:t xml:space="preserve">Deliberazione n. 70 del 13/09/2006 d.lgs 163/06 Articoli 48, 86 - Codici 48.1, 86.1 </w:t>
      </w:r>
    </w:p>
    <w:p>
      <w:pPr>
        <w:pStyle w:val="Normal"/>
        <w:rPr>
          <w:rFonts w:eastAsia="Times New Roman"/>
          <w:szCs w:val="28"/>
          <w:lang w:eastAsia="it-IT"/>
        </w:rPr>
      </w:pPr>
      <w:r>
        <w:rPr>
          <w:rFonts w:eastAsia="Times New Roman"/>
          <w:szCs w:val="28"/>
          <w:lang w:eastAsia="it-IT"/>
        </w:rPr>
        <w:t xml:space="preserve">Il metodo di invitare costantemente le stesse imprese sempre insieme alle medesime gare informali determina una restrizione della concorrenza, che sembra superare il fisiologico livello di regionalizzazione del mercato a scala locale per le gare di piccolo importo (inferiore a 150.000 euro) e appare piuttosto favorire la diffusione di comportamenti patologici (astensioni dalla gara, turnazioni nelle aggiudicazioni, spartizioni del mercato dei lavori pubblici per zone di appartenenza) finalizzati ad alterare il regolare andamento delle competizioni, in violazione dei principi di trasparenza, rotazione e concorrenza fissati dall’art. 78 del D.P.R. 21 dicembre 1999, n. 554 e s.m.. </w:t>
      </w:r>
    </w:p>
    <w:p>
      <w:pPr>
        <w:pStyle w:val="Normal"/>
        <w:rPr>
          <w:rFonts w:eastAsia="Times New Roman"/>
          <w:szCs w:val="28"/>
          <w:lang w:eastAsia="it-IT"/>
        </w:rPr>
      </w:pPr>
      <w:r>
        <w:rPr>
          <w:rFonts w:eastAsia="Times New Roman"/>
          <w:szCs w:val="28"/>
          <w:lang w:eastAsia="it-IT"/>
        </w:rPr>
        <w:t xml:space="preserve">Deliberazione n. 64 del 27/07/2006 d.lgs 163/06 Articoli 48, 86 - Codici 48.1, 86.1 </w:t>
      </w:r>
    </w:p>
    <w:p>
      <w:pPr>
        <w:pStyle w:val="Normal"/>
        <w:rPr>
          <w:rFonts w:eastAsia="Times New Roman"/>
          <w:szCs w:val="28"/>
          <w:lang w:eastAsia="it-IT"/>
        </w:rPr>
      </w:pPr>
      <w:r>
        <w:rPr>
          <w:rFonts w:eastAsia="Times New Roman"/>
          <w:szCs w:val="28"/>
          <w:lang w:eastAsia="it-IT"/>
        </w:rPr>
        <w:t xml:space="preserve">La previsione contenuta nella legge finanziaria (art. 1, commi 65 e 67, legge 23 dicembre 2005, n. 266), che l’Autorità ha attuato con la propria deliberazione del 26 gennaio 2006, non può essere in alcun modo derogata ed ha necessariamente forza di norma eterointegratrice della lex specialis che ciascuna stazione appaltante adotta. Diversamente opinando, verrebbe meno il substrato giuridico che il legislatore ha voluto costruire per garantire la massima autonomia ed indipendenza, anche finanziaria, all’Autorità, affinché la stessa possa adempiere ai compiti di vigilanza ad essa conferiti sulla contrattualistica pubblica in materia di lavori, servizi e forniture.La giurisprudenza ha costantemente affermato che nel caso in cui siano state violate norme di legge inderogabili, applicabili alla procedura di gara in funzione eterointegratrice del bando, l’esclusione dell’offerta va disposta anche in assenza di una puntuale sanzione espulsiva inserita nella lex specialis di gara (Cons. Stato, 15.04.2004, n. 2160; TAR Veneto, n. 619/2006). Pertanto, l’operato di un’amministrazione che non riproduce nel bando le condizioni di ammissibilità di cui alla deliberazione dell’Autorità e che prima ammette alla gara le imprese che non hanno effettuato il versamento imposto e successivamente le esclude, sembra palesemente non conforme all’ordinamento giuridico sotto diversi profili. In primo luogo, è illegittimo il bando di gara o la lettera d’invito in quanto, non riproducendo l’obbligo del versamento contributivo nei confronti dell’Autorità, quale condizione di ammissibilità espressamente prevista dalla deliberazione del 26 gennaio 2006, integra una violazione normativa. In secondo luogo, l’amministrazione non dovrebbe procedere comunque nelle operazioni di gara, bensì dovrebbe provvedere in autotutela ad integrare il bando di gara o la lettera d’invito. In terzo luogo, è necessario provvedere, prima di procedere all’aggiudicazione provvisoria del contratto, ad accertare la sussistenza dell’adempimento contributivo da parte degli offerenti e ad escludere coloro che non vi hanno provveduto.Da quanto sopra deriva evidentemente che non è consentito il versamento tardivo del contributo, in quanto la stessa previsione legislativa, che integra il bando di gara, sancisce la specifica sanzione dell’automatica esclusione dalla gara dell’offerente che non abbia provveduto ad effettuare il versamento dovuto. </w:t>
      </w:r>
    </w:p>
    <w:p>
      <w:pPr>
        <w:pStyle w:val="Normal"/>
        <w:rPr>
          <w:rFonts w:eastAsia="Times New Roman"/>
          <w:szCs w:val="28"/>
          <w:lang w:eastAsia="it-IT"/>
        </w:rPr>
      </w:pPr>
      <w:r>
        <w:rPr>
          <w:rFonts w:eastAsia="Times New Roman"/>
          <w:szCs w:val="28"/>
          <w:lang w:eastAsia="it-IT"/>
        </w:rPr>
        <w:t xml:space="preserve">Deliberazione n. 63 del 27/07/2006 d.lgs 163/06 Articoli 48, 86 - Codici 48.1, 86.1 </w:t>
      </w:r>
    </w:p>
    <w:p>
      <w:pPr>
        <w:pStyle w:val="Normal"/>
        <w:rPr/>
      </w:pPr>
      <w:r>
        <w:rPr>
          <w:rFonts w:eastAsia="Times New Roman"/>
          <w:szCs w:val="28"/>
          <w:lang w:eastAsia="it-IT"/>
        </w:rPr>
        <w:t xml:space="preserve">Il fatto che la distribuzione dei ribassi sia caratterizzata dalla presenza di valori concentrati solo in due determinati intervalli, dando luogo ad un andamento che può definirsi “a gradini” o “a soglie”, fa ritenere verosimile l’ipotesi che le offerte siano state coordinate da un unico centro decisionale, in contrasto con i criteri di segretezza delle offerte e par condicio dei partecipanti, e, quindi, rende plausibile il sospetto di “collegamento sostanziale” tra imprese che coltivano fini lontani da quello fisiologico di ottenere l’appalto al maggior ribasso attraverso una sana competizione, nonché possibile l’esistenza della turbativa di gara, ex art. 353 del c.p.p, mediante l’organizzazione di “cordate”. In simili circostanze ed in tutte le altre ricorrenti fattispecie concorsuali ad esse assimilabili si produce la lesione dei principi generali posti dall’art. 1, comma 1, della legge quadro sui lavori pubblici (legge 11 febbraio 1994, n. 109 e s.m.), principi direttamente correlati ai valori costituzionali previsti dall’art. 97 Cost. e che riguardano la trasparenza, la correttezza e la buona fede dell’azione amministrativa, la libera concorrenza tra gli operatori quale massima espressione del mercato e valore cardine del diritto comunitario. </w:t>
      </w:r>
    </w:p>
    <w:p>
      <w:pPr>
        <w:pStyle w:val="Normal"/>
        <w:rPr>
          <w:rFonts w:eastAsia="Times New Roman"/>
          <w:szCs w:val="28"/>
          <w:lang w:eastAsia="it-IT"/>
        </w:rPr>
      </w:pPr>
      <w:r>
        <w:rPr>
          <w:rFonts w:eastAsia="Times New Roman"/>
          <w:szCs w:val="28"/>
          <w:lang w:eastAsia="it-IT"/>
        </w:rPr>
        <w:t xml:space="preserve">Deliberazione n. 54 del 25/07/2006 d.lgs 163/06 Articoli 48, 86 - Codici 48.1, 86.1 </w:t>
      </w:r>
    </w:p>
    <w:p>
      <w:pPr>
        <w:pStyle w:val="Normal"/>
        <w:rPr>
          <w:rFonts w:eastAsia="Times New Roman"/>
          <w:szCs w:val="28"/>
          <w:lang w:eastAsia="it-IT"/>
        </w:rPr>
      </w:pPr>
      <w:r>
        <w:rPr>
          <w:rFonts w:eastAsia="Times New Roman"/>
          <w:szCs w:val="28"/>
          <w:lang w:eastAsia="it-IT"/>
        </w:rPr>
        <w:t xml:space="preserve">Non è conforme alla normativa di settore l’operato della s.a. che, in una procedura per l’affidamento di lavori di adeguamento di barriere autostradali, non abbia escluso la ditta aggiudicataria provvisoria risultata priva delle certificazione richieste dal bando di gara (certificazione dei componenti delle barriere e certificazione attestante che i fornitori delle barriere operano con sistema di qualità). </w:t>
      </w:r>
    </w:p>
    <w:p>
      <w:pPr>
        <w:pStyle w:val="Normal"/>
        <w:rPr>
          <w:rFonts w:eastAsia="Times New Roman"/>
          <w:szCs w:val="28"/>
          <w:lang w:eastAsia="it-IT"/>
        </w:rPr>
      </w:pPr>
      <w:r>
        <w:rPr>
          <w:rFonts w:eastAsia="Times New Roman"/>
          <w:szCs w:val="28"/>
          <w:lang w:eastAsia="it-IT"/>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Times New Roman"/>
      <w:color w:val="auto"/>
      <w:sz w:val="28"/>
      <w:szCs w:val="22"/>
      <w:lang w:val="it-IT" w:bidi="ar-SA" w:eastAsia="zh-CN"/>
    </w:rPr>
  </w:style>
  <w:style w:type="paragraph" w:styleId="Heading2">
    <w:name w:val="Heading 2"/>
    <w:basedOn w:val="Normal"/>
    <w:next w:val="TextBody"/>
    <w:qFormat/>
    <w:pPr>
      <w:numPr>
        <w:ilvl w:val="1"/>
        <w:numId w:val="1"/>
      </w:numPr>
      <w:spacing w:before="280" w:after="280"/>
      <w:jc w:val="left"/>
      <w:outlineLvl w:val="1"/>
    </w:pPr>
    <w:rPr>
      <w:rFonts w:ascii="Times New Roman" w:hAnsi="Times New Roman" w:eastAsia="Times New Roman" w:cs="Times New Roman"/>
      <w:b/>
      <w:bCs/>
      <w:sz w:val="36"/>
      <w:szCs w:val="36"/>
    </w:rPr>
  </w:style>
  <w:style w:type="character" w:styleId="Carpredefinitoparagrafo">
    <w:name w:val="Car. predefinito paragrafo"/>
    <w:qFormat/>
    <w:rPr/>
  </w:style>
  <w:style w:type="character" w:styleId="Titolo2Carattere">
    <w:name w:val="Titolo 2 Carattere"/>
    <w:basedOn w:val="Carpredefinitoparagrafo"/>
    <w:qFormat/>
    <w:rPr>
      <w:rFonts w:ascii="Times New Roman" w:hAnsi="Times New Roman" w:eastAsia="Times New Roman" w:cs="Times New Roman"/>
      <w:b/>
      <w:bCs/>
      <w:sz w:val="36"/>
      <w:szCs w:val="36"/>
    </w:rPr>
  </w:style>
  <w:style w:type="character" w:styleId="InternetLink">
    <w:name w:val="Hyperlink"/>
    <w:basedOn w:val="Carpredefinitoparagrafo"/>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vcp.it/portal/public/classic/AttivitaAutorita/AttiDellAutorita/_Atto?ca=4097" TargetMode="External"/><Relationship Id="rId3" Type="http://schemas.openxmlformats.org/officeDocument/2006/relationships/hyperlink" Target="http://www.avcp.it/portal/public/classic/AttivitaAutorita/AttiDellAutorita/_Atto?ca=4095" TargetMode="External"/><Relationship Id="rId4" Type="http://schemas.openxmlformats.org/officeDocument/2006/relationships/hyperlink" Target="http://www.avcp.it/portal/public/classic/AttivitaAutorita/AttiDellAutorita/_Atto?ca=3860" TargetMode="External"/><Relationship Id="rId5" Type="http://schemas.openxmlformats.org/officeDocument/2006/relationships/hyperlink" Target="http://www.avcp.it/portal/public/classic/AttivitaAutorita/AttiDellAutorita/_Atto?ca=3759" TargetMode="External"/><Relationship Id="rId6" Type="http://schemas.openxmlformats.org/officeDocument/2006/relationships/hyperlink" Target="http://www.avcp.it/portal/public/classic/AttivitaAutorita/AttiDellAutorita/_Atto?ca=3659" TargetMode="External"/><Relationship Id="rId7" Type="http://schemas.openxmlformats.org/officeDocument/2006/relationships/hyperlink" Target="http://www.avcp.it/portal/public/classic/AttivitaAutorita/AttiDellAutorita/_Atto?ca=3660" TargetMode="External"/><Relationship Id="rId8" Type="http://schemas.openxmlformats.org/officeDocument/2006/relationships/hyperlink" Target="http://www.avcp.it/portal/public/classic/AttivitaAutorita/AttiDellAutorita/_Atto?ca=3360" TargetMode="External"/><Relationship Id="rId9" Type="http://schemas.openxmlformats.org/officeDocument/2006/relationships/hyperlink" Target="http://www.avcp.it/portal/public/classic/AttivitaAutorita/AttiDellAutorita/_Atto?ca=2875" TargetMode="External"/><Relationship Id="rId10" Type="http://schemas.openxmlformats.org/officeDocument/2006/relationships/hyperlink" Target="http://www.avcp.it/portal/public/classic/AttivitaAutorita/AttiDellAutorita/_Atto?ca=2879" TargetMode="External"/><Relationship Id="rId11" Type="http://schemas.openxmlformats.org/officeDocument/2006/relationships/hyperlink" Target="http://www.avcp.it/portal/public/classic/AttivitaAutorita/AttiDellAutorita/_Atto?ca=2838" TargetMode="External"/><Relationship Id="rId12" Type="http://schemas.openxmlformats.org/officeDocument/2006/relationships/hyperlink" Target="http://www.avcp.it/portal/public/classic/AttivitaAutorita/AttiDellAutorita/_Atto?ca=4007" TargetMode="External"/><Relationship Id="rId13" Type="http://schemas.openxmlformats.org/officeDocument/2006/relationships/hyperlink" Target="http://www.avcp.it/portal/public/classic/AttivitaAutorita/AttiDellAutorita/_Atto?ca=3976" TargetMode="External"/><Relationship Id="rId14" Type="http://schemas.openxmlformats.org/officeDocument/2006/relationships/hyperlink" Target="http://www.avcp.it/portal/public/classic/AttivitaAutorita/AttiDellAutorita/_Atto?ca=3862" TargetMode="External"/><Relationship Id="rId15" Type="http://schemas.openxmlformats.org/officeDocument/2006/relationships/hyperlink" Target="http://www.avcp.it/portal/public/classic/AttivitaAutorita/AttiDellAutorita/_Atto?ca=3585" TargetMode="External"/><Relationship Id="rId16" Type="http://schemas.openxmlformats.org/officeDocument/2006/relationships/hyperlink" Target="http://www.avcp.it/portal/public/classic/AttivitaAutorita/AttiDellAutorita/_Atto?ca=3570" TargetMode="External"/><Relationship Id="rId17" Type="http://schemas.openxmlformats.org/officeDocument/2006/relationships/hyperlink" Target="http://www.avcp.it/portal/public/classic/AttivitaAutorita/AttiDellAutorita/_Atto?ca=3551" TargetMode="External"/><Relationship Id="rId18" Type="http://schemas.openxmlformats.org/officeDocument/2006/relationships/hyperlink" Target="http://www.avcp.it/portal/public/classic/AttivitaAutorita/AttiDellAutorita/_Atto?ca=3535" TargetMode="External"/><Relationship Id="rId19" Type="http://schemas.openxmlformats.org/officeDocument/2006/relationships/hyperlink" Target="http://www.avcp.it/portal/public/classic/AttivitaAutorita/AttiDellAutorita/_Atto?ca=3360" TargetMode="External"/><Relationship Id="rId20" Type="http://schemas.openxmlformats.org/officeDocument/2006/relationships/hyperlink" Target="http://www.avcp.it/portal/public/classic/AttivitaAutorita/AttiDellAutorita/_Atto?ca=3335" TargetMode="External"/><Relationship Id="rId21" Type="http://schemas.openxmlformats.org/officeDocument/2006/relationships/hyperlink" Target="http://www.avcp.it/portal/public/classic/AttivitaAutorita/AttiDellAutorita/_Atto?ca=3305" TargetMode="External"/><Relationship Id="rId22" Type="http://schemas.openxmlformats.org/officeDocument/2006/relationships/hyperlink" Target="http://www.avcp.it/portal/public/classic/AttivitaAutorita/AttiDellAutorita/_Atto?ca=3269" TargetMode="External"/><Relationship Id="rId23" Type="http://schemas.openxmlformats.org/officeDocument/2006/relationships/hyperlink" Target="http://www.avcp.it/portal/public/classic/AttivitaAutorita/AttiDellAutorita/_Atto?ca=3252" TargetMode="External"/><Relationship Id="rId24" Type="http://schemas.openxmlformats.org/officeDocument/2006/relationships/hyperlink" Target="http://www.avcp.it/portal/public/classic/AttivitaAutorita/AttiDellAutorita/_Atto?ca=3224" TargetMode="External"/><Relationship Id="rId25" Type="http://schemas.openxmlformats.org/officeDocument/2006/relationships/hyperlink" Target="http://www.avcp.it/portal/public/classic/AttivitaAutorita/AttiDellAutorita/_Atto?ca=3251" TargetMode="External"/><Relationship Id="rId26" Type="http://schemas.openxmlformats.org/officeDocument/2006/relationships/hyperlink" Target="http://www.avcp.it/portal/public/classic/AttivitaAutorita/AttiDellAutorita/_Atto?ca=3206" TargetMode="External"/><Relationship Id="rId27" Type="http://schemas.openxmlformats.org/officeDocument/2006/relationships/hyperlink" Target="http://www.avcp.it/portal/public/classic/AttivitaAutorita/AttiDellAutorita/_Atto?ca=3164" TargetMode="External"/><Relationship Id="rId28" Type="http://schemas.openxmlformats.org/officeDocument/2006/relationships/hyperlink" Target="http://www.avcp.it/portal/public/classic/AttivitaAutorita/AttiDellAutorita/_Atto?ca=3158" TargetMode="External"/><Relationship Id="rId29" Type="http://schemas.openxmlformats.org/officeDocument/2006/relationships/hyperlink" Target="http://www.avcp.it/portal/public/classic/AttivitaAutorita/AttiDellAutorita/_Atto?ca=3197" TargetMode="External"/><Relationship Id="rId30" Type="http://schemas.openxmlformats.org/officeDocument/2006/relationships/hyperlink" Target="http://www.avcp.it/portal/public/classic/AttivitaAutorita/AttiDellAutorita/_Atto?ca=3037" TargetMode="External"/><Relationship Id="rId31" Type="http://schemas.openxmlformats.org/officeDocument/2006/relationships/hyperlink" Target="http://www.avcp.it/portal/public/classic/AttivitaAutorita/AttiDellAutorita/_Atto?ca=3022" TargetMode="External"/><Relationship Id="rId32" Type="http://schemas.openxmlformats.org/officeDocument/2006/relationships/hyperlink" Target="http://www.avcp.it/portal/public/classic/AttivitaAutorita/AttiDellAutorita/_Atto?ca=3000" TargetMode="External"/><Relationship Id="rId33" Type="http://schemas.openxmlformats.org/officeDocument/2006/relationships/hyperlink" Target="http://www.avcp.it/portal/public/classic/AttivitaAutorita/AttiDellAutorita/_Atto?ca=2958" TargetMode="External"/><Relationship Id="rId34" Type="http://schemas.openxmlformats.org/officeDocument/2006/relationships/hyperlink" Target="http://www.avcp.it/portal/public/classic/AttivitaAutorita/AttiDellAutorita/_Atto?ca=2852" TargetMode="External"/><Relationship Id="rId35" Type="http://schemas.openxmlformats.org/officeDocument/2006/relationships/hyperlink" Target="http://www.avcp.it/portal/public/classic/AttivitaAutorita/AttiDellAutorita/_Atto?ca=2842" TargetMode="External"/><Relationship Id="rId36" Type="http://schemas.openxmlformats.org/officeDocument/2006/relationships/hyperlink" Target="http://www.avcp.it/portal/public/classic/AttivitaAutorita/AttiDellAutorita/_Atto?ca=2838" TargetMode="External"/><Relationship Id="rId37" Type="http://schemas.openxmlformats.org/officeDocument/2006/relationships/hyperlink" Target="http://www.avcp.it/portal/public/classic/AttivitaAutorita/AttiDellAutorita/_Atto?ca=2835" TargetMode="External"/><Relationship Id="rId38" Type="http://schemas.openxmlformats.org/officeDocument/2006/relationships/hyperlink" Target="http://www.avcp.it/portal/public/classic/AttivitaAutorita/AttiDellAutorita/_Atto?ca=2813" TargetMode="External"/><Relationship Id="rId39" Type="http://schemas.openxmlformats.org/officeDocument/2006/relationships/hyperlink" Target="http://www.avcp.it/portal/public/classic/AttivitaAutorita/AttiDellAutorita/_Atto?ca=2795" TargetMode="External"/><Relationship Id="rId40" Type="http://schemas.openxmlformats.org/officeDocument/2006/relationships/hyperlink" Target="http://www.avcp.it/portal/public/classic/AttivitaAutorita/AttiDellAutorita/_Atto?ca=4098" TargetMode="External"/><Relationship Id="rId41" Type="http://schemas.openxmlformats.org/officeDocument/2006/relationships/hyperlink" Target="http://www.avcp.it/portal/public/classic/AttivitaAutorita/AttiDellAutorita/_Atto?ca=4048" TargetMode="External"/><Relationship Id="rId42" Type="http://schemas.openxmlformats.org/officeDocument/2006/relationships/hyperlink" Target="http://www.avcp.it/portal/public/classic/AttivitaAutorita/AttiDellAutorita/_Atto?ca=4010" TargetMode="External"/><Relationship Id="rId43" Type="http://schemas.openxmlformats.org/officeDocument/2006/relationships/hyperlink" Target="http://www.avcp.it/portal/public/classic/AttivitaAutorita/AttiDellAutorita/_Atto?ca=3993" TargetMode="External"/><Relationship Id="rId44" Type="http://schemas.openxmlformats.org/officeDocument/2006/relationships/hyperlink" Target="http://www.avcp.it/portal/public/classic/AttivitaAutorita/AttiDellAutorita/_Atto?ca=3860" TargetMode="External"/><Relationship Id="rId45" Type="http://schemas.openxmlformats.org/officeDocument/2006/relationships/hyperlink" Target="http://www.avcp.it/portal/public/classic/AttivitaAutorita/AttiDellAutorita/_Atto?ca=3824" TargetMode="External"/><Relationship Id="rId46" Type="http://schemas.openxmlformats.org/officeDocument/2006/relationships/hyperlink" Target="http://www.avcp.it/portal/public/classic/AttivitaAutorita/AttiDellAutorita/_Atto?ca=3822" TargetMode="External"/><Relationship Id="rId47" Type="http://schemas.openxmlformats.org/officeDocument/2006/relationships/hyperlink" Target="http://www.avcp.it/portal/public/classic/AttivitaAutorita/AttiDellAutorita/_Atto?ca=3799" TargetMode="External"/><Relationship Id="rId48" Type="http://schemas.openxmlformats.org/officeDocument/2006/relationships/hyperlink" Target="http://www.avcp.it/portal/public/classic/AttivitaAutorita/AttiDellAutorita/_Atto?ca=3796" TargetMode="External"/><Relationship Id="rId49" Type="http://schemas.openxmlformats.org/officeDocument/2006/relationships/hyperlink" Target="http://www.avcp.it/portal/public/classic/AttivitaAutorita/AttiDellAutorita/_Atto?ca=3789" TargetMode="External"/><Relationship Id="rId50" Type="http://schemas.openxmlformats.org/officeDocument/2006/relationships/hyperlink" Target="http://www.avcp.it/portal/public/classic/AttivitaAutorita/AttiDellAutorita/_Atto?ca=3762" TargetMode="External"/><Relationship Id="rId51" Type="http://schemas.openxmlformats.org/officeDocument/2006/relationships/hyperlink" Target="http://www.avcp.it/portal/public/classic/AttivitaAutorita/AttiDellAutorita/_Atto?ca=3698" TargetMode="External"/><Relationship Id="rId52" Type="http://schemas.openxmlformats.org/officeDocument/2006/relationships/hyperlink" Target="http://www.avcp.it/portal/public/classic/AttivitaAutorita/AttiDellAutorita/_Atto?ca=3681" TargetMode="External"/><Relationship Id="rId53" Type="http://schemas.openxmlformats.org/officeDocument/2006/relationships/hyperlink" Target="http://www.avcp.it/portal/public/classic/AttivitaAutorita/AttiDellAutorita/_Atto?ca=3681" TargetMode="External"/><Relationship Id="rId54" Type="http://schemas.openxmlformats.org/officeDocument/2006/relationships/hyperlink" Target="http://www.avcp.it/portal/public/classic/AttivitaAutorita/AttiDellAutorita/_Atto?ca=3649" TargetMode="External"/><Relationship Id="rId55" Type="http://schemas.openxmlformats.org/officeDocument/2006/relationships/hyperlink" Target="http://www.avcp.it/portal/public/classic/AttivitaAutorita/AttiDellAutorita/_Atto?ca=3625" TargetMode="External"/><Relationship Id="rId56" Type="http://schemas.openxmlformats.org/officeDocument/2006/relationships/hyperlink" Target="http://www.avcp.it/portal/public/classic/AttivitaAutorita/AttiDellAutorita/_Atto?ca=3635" TargetMode="External"/><Relationship Id="rId57" Type="http://schemas.openxmlformats.org/officeDocument/2006/relationships/hyperlink" Target="http://www.avcp.it/portal/public/classic/AttivitaAutorita/AttiDellAutorita/_Atto?ca=3570" TargetMode="External"/><Relationship Id="rId58" Type="http://schemas.openxmlformats.org/officeDocument/2006/relationships/hyperlink" Target="http://www.avcp.it/portal/public/classic/AttivitaAutorita/AttiDellAutorita/_Atto?ca=3502" TargetMode="External"/><Relationship Id="rId59" Type="http://schemas.openxmlformats.org/officeDocument/2006/relationships/hyperlink" Target="http://www.avcp.it/portal/public/classic/AttivitaAutorita/AttiDellAutorita/_Atto?ca=3472" TargetMode="External"/><Relationship Id="rId60" Type="http://schemas.openxmlformats.org/officeDocument/2006/relationships/hyperlink" Target="http://www.avcp.it/portal/public/classic/AttivitaAutorita/AttiDellAutorita/_Atto?ca=3430" TargetMode="External"/><Relationship Id="rId61" Type="http://schemas.openxmlformats.org/officeDocument/2006/relationships/hyperlink" Target="http://www.avcp.it/portal/public/classic/AttivitaAutorita/AttiDellAutorita/_Atto?ca=3363" TargetMode="External"/><Relationship Id="rId62" Type="http://schemas.openxmlformats.org/officeDocument/2006/relationships/hyperlink" Target="http://www.avcp.it/portal/public/classic/AttivitaAutorita/AttiDellAutorita/_Atto?ca=3360" TargetMode="External"/><Relationship Id="rId63" Type="http://schemas.openxmlformats.org/officeDocument/2006/relationships/hyperlink" Target="http://www.avcp.it/portal/public/classic/AttivitaAutorita/AttiDellAutorita/_Atto?ca=3335" TargetMode="External"/><Relationship Id="rId64" Type="http://schemas.openxmlformats.org/officeDocument/2006/relationships/hyperlink" Target="http://www.avcp.it/portal/public/classic/AttivitaAutorita/AttiDellAutorita/_Atto?ca=3340" TargetMode="External"/><Relationship Id="rId65" Type="http://schemas.openxmlformats.org/officeDocument/2006/relationships/hyperlink" Target="http://www.avcp.it/portal/public/classic/AttivitaAutorita/AttiDellAutorita/_Atto?ca=3305" TargetMode="External"/><Relationship Id="rId66" Type="http://schemas.openxmlformats.org/officeDocument/2006/relationships/hyperlink" Target="http://www.avcp.it/portal/public/classic/AttivitaAutorita/AttiDellAutorita/_Atto?ca=3303" TargetMode="External"/><Relationship Id="rId67" Type="http://schemas.openxmlformats.org/officeDocument/2006/relationships/hyperlink" Target="http://www.avcp.it/portal/public/classic/AttivitaAutorita/AttiDellAutorita/_Atto?ca=3252" TargetMode="External"/><Relationship Id="rId68" Type="http://schemas.openxmlformats.org/officeDocument/2006/relationships/hyperlink" Target="http://www.avcp.it/portal/public/classic/AttivitaAutorita/AttiDellAutorita/_Atto?ca=3257" TargetMode="External"/><Relationship Id="rId69" Type="http://schemas.openxmlformats.org/officeDocument/2006/relationships/hyperlink" Target="http://www.avcp.it/portal/public/classic/AttivitaAutorita/AttiDellAutorita/_Atto?ca=3196" TargetMode="External"/><Relationship Id="rId70" Type="http://schemas.openxmlformats.org/officeDocument/2006/relationships/hyperlink" Target="http://www.avcp.it/portal/public/classic/AttivitaAutorita/AttiDellAutorita/_Atto?ca=3118" TargetMode="External"/><Relationship Id="rId71" Type="http://schemas.openxmlformats.org/officeDocument/2006/relationships/hyperlink" Target="http://www.avcp.it/portal/public/classic/AttivitaAutorita/AttiDellAutorita/_Atto?ca=2996" TargetMode="External"/><Relationship Id="rId72" Type="http://schemas.openxmlformats.org/officeDocument/2006/relationships/hyperlink" Target="http://www.avcp.it/portal/public/classic/AttivitaAutorita/AttiDellAutorita/_Atto?ca=2963" TargetMode="External"/><Relationship Id="rId73" Type="http://schemas.openxmlformats.org/officeDocument/2006/relationships/hyperlink" Target="http://www.avcp.it/portal/public/classic/AttivitaAutorita/AttiDellAutorita/_Atto?ca=2958" TargetMode="External"/><Relationship Id="rId74" Type="http://schemas.openxmlformats.org/officeDocument/2006/relationships/hyperlink" Target="http://www.avcp.it/portal/public/classic/AttivitaAutorita/AttiDellAutorita/_Atto?ca=2960" TargetMode="External"/><Relationship Id="rId75" Type="http://schemas.openxmlformats.org/officeDocument/2006/relationships/hyperlink" Target="http://www.avcp.it/portal/public/classic/AttivitaAutorita/AttiDellAutorita/_Atto?ca=2813" TargetMode="External"/><Relationship Id="rId76" Type="http://schemas.openxmlformats.org/officeDocument/2006/relationships/hyperlink" Target="http://www.avcp.it/portal/public/classic/AttivitaAutorita/AttiDellAutorita/_Atto?ca=2828" TargetMode="External"/><Relationship Id="rId77" Type="http://schemas.openxmlformats.org/officeDocument/2006/relationships/hyperlink" Target="http://www.avcp.it/portal/public/classic/AttivitaAutorita/AttiDellAutorita/_Atto?ca=4071" TargetMode="External"/><Relationship Id="rId78" Type="http://schemas.openxmlformats.org/officeDocument/2006/relationships/hyperlink" Target="http://www.avcp.it/portal/public/classic/AttivitaAutorita/AttiDellAutorita/_Atto?ca=4067" TargetMode="External"/><Relationship Id="rId79" Type="http://schemas.openxmlformats.org/officeDocument/2006/relationships/hyperlink" Target="http://www.avcp.it/portal/public/classic/AttivitaAutorita/AttiDellAutorita/_Atto?ca=3070" TargetMode="External"/><Relationship Id="rId80" Type="http://schemas.openxmlformats.org/officeDocument/2006/relationships/hyperlink" Target="http://www.avcp.it/portal/public/classic/AttivitaAutorita/AttiDellAutorita/_Atto?ca=3070" TargetMode="External"/><Relationship Id="rId81" Type="http://schemas.openxmlformats.org/officeDocument/2006/relationships/hyperlink" Target="http://www.avcp.it/portal/public/classic/AttivitaAutorita/AttiDellAutorita/_Atto?ca=3016" TargetMode="External"/><Relationship Id="rId82" Type="http://schemas.openxmlformats.org/officeDocument/2006/relationships/hyperlink" Target="http://www.avcp.it/portal/public/classic/AttivitaAutorita/AttiDellAutorita/_Atto?ca=2771" TargetMode="External"/><Relationship Id="rId83" Type="http://schemas.openxmlformats.org/officeDocument/2006/relationships/hyperlink" Target="http://www.avcp.it/portal/public/classic/AttivitaAutorita/AttiDellAutorita/_Atto?ca=3995" TargetMode="External"/><Relationship Id="rId84" Type="http://schemas.openxmlformats.org/officeDocument/2006/relationships/hyperlink" Target="http://www.avcp.it/portal/public/classic/AttivitaAutorita/AttiDellAutorita/_Atto?ca=3991" TargetMode="External"/><Relationship Id="rId85" Type="http://schemas.openxmlformats.org/officeDocument/2006/relationships/hyperlink" Target="http://www.avcp.it/portal/public/classic/AttivitaAutorita/AttiDellAutorita/_Atto?ca=3979" TargetMode="External"/><Relationship Id="rId86" Type="http://schemas.openxmlformats.org/officeDocument/2006/relationships/hyperlink" Target="http://www.avcp.it/portal/public/classic/AttivitaAutorita/AttiDellAutorita/_Atto?ca=3863" TargetMode="External"/><Relationship Id="rId87" Type="http://schemas.openxmlformats.org/officeDocument/2006/relationships/hyperlink" Target="http://www.avcp.it/portal/public/classic/AttivitaAutorita/AttiDellAutorita/_Atto?ca=3718" TargetMode="External"/><Relationship Id="rId88" Type="http://schemas.openxmlformats.org/officeDocument/2006/relationships/hyperlink" Target="http://www.avcp.it/portal/public/classic/AttivitaAutorita/AttiDellAutorita/_Atto?ca=3700" TargetMode="External"/><Relationship Id="rId89" Type="http://schemas.openxmlformats.org/officeDocument/2006/relationships/hyperlink" Target="http://www.avcp.it/portal/public/classic/AttivitaAutorita/AttiDellAutorita/_Atto?ca=3613" TargetMode="External"/><Relationship Id="rId90" Type="http://schemas.openxmlformats.org/officeDocument/2006/relationships/hyperlink" Target="http://www.avcp.it/portal/public/classic/AttivitaAutorita/AttiDellAutorita/_Atto?ca=3612" TargetMode="External"/><Relationship Id="rId91" Type="http://schemas.openxmlformats.org/officeDocument/2006/relationships/hyperlink" Target="http://www.avcp.it/portal/public/classic/AttivitaAutorita/AttiDellAutorita/_Atto?ca=3405" TargetMode="External"/><Relationship Id="rId92" Type="http://schemas.openxmlformats.org/officeDocument/2006/relationships/hyperlink" Target="http://www.avcp.it/portal/public/classic/AttivitaAutorita/AttiDellAutorita/_Atto?ca=3302" TargetMode="External"/><Relationship Id="rId93" Type="http://schemas.openxmlformats.org/officeDocument/2006/relationships/hyperlink" Target="http://www.avcp.it/portal/public/classic/AttivitaAutorita/AttiDellAutorita/_Atto?ca=3282" TargetMode="External"/><Relationship Id="rId94" Type="http://schemas.openxmlformats.org/officeDocument/2006/relationships/hyperlink" Target="http://www.avcp.it/portal/public/classic/AttivitaAutorita/AttiDellAutorita/_Atto?ca=3286" TargetMode="External"/><Relationship Id="rId95" Type="http://schemas.openxmlformats.org/officeDocument/2006/relationships/hyperlink" Target="http://www.avcp.it/portal/public/classic/AttivitaAutorita/AttiDellAutorita/_Atto?ca=3228" TargetMode="External"/><Relationship Id="rId96" Type="http://schemas.openxmlformats.org/officeDocument/2006/relationships/hyperlink" Target="http://www.avcp.it/portal/public/classic/AttivitaAutorita/AttiDellAutorita/_Atto?ca=3195" TargetMode="External"/><Relationship Id="rId97" Type="http://schemas.openxmlformats.org/officeDocument/2006/relationships/hyperlink" Target="http://www.avcp.it/portal/public/classic/AttivitaAutorita/AttiDellAutorita/_Atto?ca=3144" TargetMode="External"/><Relationship Id="rId98" Type="http://schemas.openxmlformats.org/officeDocument/2006/relationships/hyperlink" Target="http://www.avcp.it/portal/public/classic/AttivitaAutorita/AttiDellAutorita/_Atto?ca=3197" TargetMode="External"/><Relationship Id="rId99" Type="http://schemas.openxmlformats.org/officeDocument/2006/relationships/hyperlink" Target="http://www.avcp.it/portal/public/classic/AttivitaAutorita/AttiDellAutorita/_Atto?ca=3114" TargetMode="External"/><Relationship Id="rId100" Type="http://schemas.openxmlformats.org/officeDocument/2006/relationships/hyperlink" Target="http://www.avcp.it/portal/public/classic/AttivitaAutorita/AttiDellAutorita/_Atto?ca=3060" TargetMode="External"/><Relationship Id="rId101" Type="http://schemas.openxmlformats.org/officeDocument/2006/relationships/hyperlink" Target="http://www.avcp.it/portal/public/classic/AttivitaAutorita/AttiDellAutorita/_Atto?ca=2918" TargetMode="External"/><Relationship Id="rId102" Type="http://schemas.openxmlformats.org/officeDocument/2006/relationships/hyperlink" Target="http://www.avcp.it/portal/public/classic/AttivitaAutorita/AttiDellAutorita/_Atto?ca=2911" TargetMode="External"/><Relationship Id="rId103" Type="http://schemas.openxmlformats.org/officeDocument/2006/relationships/hyperlink" Target="http://www.avcp.it/portal/public/classic/AttivitaAutorita/AttiDellAutorita/_Atto?ca=2740" TargetMode="Externa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07:22:00Z</dcterms:created>
  <dc:creator> </dc:creator>
  <dc:description/>
  <cp:keywords/>
  <dc:language>en-US</dc:language>
  <cp:lastModifiedBy> </cp:lastModifiedBy>
  <dcterms:modified xsi:type="dcterms:W3CDTF">2010-04-27T12:26:00Z</dcterms:modified>
  <cp:revision>4</cp:revision>
  <dc:subject/>
  <dc:title/>
</cp:coreProperties>
</file>